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</w:t>
        <w:tab/>
        <w:t>Введение в системную философию T.D.T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ом первостепенной важности при разработке сетевых процессоров T.D.T. была гибкость. Было необходимо заложить это требование в концепцию аппаратно-программного обеспечения, чтобы обеспечить быструю реакцию на технические нововведения и запросы покупателей. В результате мы пришли к мультипроцесорной системе с модульной архитектурой, модульной как в отношении программного, так и аппаратного обеспечения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се функции протоколов реализованы как независимые программные модули. Каждый программный модуль способен обмениваться данными с другими программными модулями. Соответствующие связи обеспечиваются интеллектуальной интерфейсной системой (интеллектуальной шиной). Каждому программному модулю интерфейсная система предоставляет возможность доступа к любому физическому порту и возможность коммуникации с внешним миром. Все программные модули, поставляемые T.D.T., могут включаться в интерфейсную систему либо одновременно, либо по мере необходимости (только с DCC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ДУЛЬ УДАЛЕННОГО ПРОЦЕССОРА (REMOTE PROCESSOR MODULE) это специальный программный модуль, который не выполняет никаких протокольных функций. Он работает как контроллер и супервизор, управляя совокупностью всех программных и аппаратных модулей. С помощью МОДУЛЯ УДАЛЕННОГО ПРОЦЕССОРА все программные модули получают свои данные конфигурации. Управление данными и хранение данных конфигурации общего назначения, например, информации МАРШРУТИЗАЦИЯ (ROUTING) и информации, относящейся к управлению адресами, осуществляется МОДУЛЕМ УДАЛЕННОГО ПРОЦЕССОР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1</w:t>
        <w:tab/>
        <w:t>Удаленная диагностика и конфигурация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фигурация и диагностика всех устройств T.D.T. могут производиться дистанционно. Здесь соответствующий центральный координирующий элемент - модуль удаленного процессора. После установления связи с удаленным процессором обеспечивается доступ к каждому программному модулю и порту, их конфигурация может быть произведена из удаленного процессора. Кроме того, каждый программный модуль может выполнять функции диагностики и сбора статистики, предоставляя важную информацию о поведении устройства в сети. Поэтому контролировать небольшие и среднего размера сети достаточно просто, как и распознавать сбойные ситуации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DCC - сетевой компьютер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ждый программный модуль в DCC реализован на своем собственном центральном процессоре (ЦП) и поддерживает интерфейсный блок (стык) с двумя физическими портами, обеспечивающими скорость 19200 бит/с. Если требуется обеспечить скорость 64000 бит/с, каждый процессор поддерживает в интерфейсном блоке только один физический порт. Все протокольные и программные модули, поставляемые TDT, могут включаться в исходную конфигурацию, либо добавляться по мере необходимости; в DCC могут вставляться до 15 блоков ЦП c соответствующими протокольными функциями. МОДУЛЬ УДАЛЕННОГО ПРОЦЕССОРА также реализован на своем собственном ЦП и поддерживает вместе с ним два физических порта. Один из этих портов используется для локальной конфигурации, для всего DCC может быть установлена конфигурация и проведено диагностирование путем подключения асинхронного терминала. Второй порт, который поддерживается удаленным процессором, зарезервирован для будущих применений. Интерфейсные блоки могут добавляться к DCC по мере необходимости, в зависимости от конкретного интерфейсa (X.21, X.21 bis и т. д.), размещенного в DCC. Физически подключение интерфейса оконечного оборудования (ООД) осуществляется с помощью штырьковых разъемов и перемычек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DCC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4306570" cy="344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</w:t>
        <w:tab/>
        <w:t>SP Single PAD - однопроцессорный ПАД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ебольшое отступление от стандартной концепции имеет место в случае Single PAD. МОДУЛЬ УДАЛЕННОГО ПРОЦЕССОРА размещается там вместе с программным модулем X.25 плюс еще один протокольный модуль в главном ЦП-блоке. МОДУЛЬ УДАЛЕННОГО ПРОЦЕССОРА не снабжен своими собственными физическими портами. Главный ЦП-блок работает с максимум 4 портами, которые могут использоваться как программными, так и протокольными модулями. Второй ЦП-блок, который используется, когда это необходимо, и на котором базируется один программный и протокольный модуль, поддерживает два физических порта. Программный и протокольный модуль должен соответствовать одному из двух протокольных модулей, которые реализованы на главном ЦП-блоке. Это означает, что всего два различных протокольных модуля могут работать в интерфейсной (шинной) системе Single PAD. Скорость каждого физического порта составляет 19200 бит/с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хематичное описание Single PAD (T.D.T.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390775" cy="3124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2268" w:right="2268" w:gutter="567" w:header="1418" w:top="1985" w:footer="1418" w:bottom="1985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is"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Peterburg">
    <w:charset w:val="01"/>
    <w:family w:val="auto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4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right"/>
      <w:rPr/>
    </w:pPr>
    <w:r>
      <w:rPr>
        <w:rFonts w:eastAsia="Courier New Cyr" w:cs="Courier New Cyr" w:ascii="Courier New Cyr" w:hAnsi="Courier New Cyr"/>
      </w:rPr>
      <w:t>стр. I.</w:t>
    </w:r>
    <w:r>
      <w:rPr>
        <w:rStyle w:val="PageNumber"/>
        <w:rFonts w:eastAsia="Courier New Cyr" w:cs="Courier New Cyr" w:ascii="Courier New Cyr" w:hAnsi="Courier New Cyr"/>
      </w:rPr>
      <w:fldChar w:fldCharType="begin"/>
    </w:r>
    <w:r>
      <w:rPr>
        <w:rStyle w:val="PageNumber"/>
        <w:rFonts w:eastAsia="Courier New Cyr" w:cs="Courier New Cyr" w:ascii="Courier New Cyr" w:hAnsi="Courier New Cyr"/>
      </w:rPr>
      <w:instrText xml:space="preserve"> PAGE </w:instrText>
    </w:r>
    <w:r>
      <w:rPr>
        <w:rStyle w:val="PageNumber"/>
        <w:rFonts w:eastAsia="Courier New Cyr" w:cs="Courier New Cyr" w:ascii="Courier New Cyr" w:hAnsi="Courier New Cyr"/>
      </w:rPr>
      <w:fldChar w:fldCharType="separate"/>
    </w:r>
    <w:r>
      <w:rPr>
        <w:rStyle w:val="PageNumber"/>
        <w:rFonts w:eastAsia="Courier New Cyr" w:cs="Courier New Cyr" w:ascii="Courier New Cyr" w:hAnsi="Courier New Cyr"/>
      </w:rPr>
      <w:t>3</w:t>
    </w:r>
    <w:r>
      <w:rPr>
        <w:rStyle w:val="PageNumber"/>
        <w:rFonts w:eastAsia="Courier New Cyr" w:cs="Courier New Cyr" w:ascii="Courier New Cyr" w:hAnsi="Courier New Cy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rPr/>
    </w:pP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</w:r>
    <w:r>
      <w:rPr/>
      <w:t xml:space="preserve">                                                          </w: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1900961597" r:id="rId1"/>
      </w:object>
    </w:r>
    <w:r>
      <w:rPr/>
      <w:br/>
    </w:r>
  </w:p>
  <w:p>
    <w:pPr>
      <w:pStyle w:val="Header"/>
      <w:shd w:fill="F2F2F2" w:val="clea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400050</wp:posOffset>
              </wp:positionH>
              <wp:positionV relativeFrom="page">
                <wp:posOffset>676275</wp:posOffset>
              </wp:positionV>
              <wp:extent cx="43434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43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.5pt,53.25pt" to="373.45pt,53.2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  <w:t xml:space="preserve">                                                            NETWORK SYSTEMS GROUP </w:t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728876084" r:id="rId3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2F2F2" w:val="clear"/>
      <w:jc w:val="lef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71500</wp:posOffset>
              </wp:positionH>
              <wp:positionV relativeFrom="page">
                <wp:posOffset>695325</wp:posOffset>
              </wp:positionV>
              <wp:extent cx="436245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62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54.75pt" to="388.45pt,54.75pt" stroked="t" o:allowincell="f" style="position:absolute;mso-position-horizontal-relative:page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object w:dxaOrig="15360" w:dyaOrig="64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8.75pt;height:12.65pt" filled="f" o:ole="">
          <v:imagedata r:id="rId2" o:title=""/>
        </v:shape>
        <o:OLEObject Type="Embed" ProgID="" ShapeID="ole_rId1" DrawAspect="Content" ObjectID="_956651908" r:id="rId1"/>
      </w:object>
    </w:r>
    <w:r>
      <w:rPr/>
      <w:tab/>
    </w:r>
    <w:r>
      <w:rPr>
        <w:rFonts w:eastAsia="Times New Roman Cyr" w:cs="Times New Roman Cyr" w:ascii="Times New Roman Cyr" w:hAnsi="Times New Roman Cyr"/>
      </w:rPr>
      <w:t xml:space="preserve">                                   </w:t>
    </w:r>
    <w:r>
      <w:rPr>
        <w:rFonts w:eastAsia="Times New Roman Cyr" w:cs="Times New Roman Cyr" w:ascii="Times New Roman Cyr" w:hAnsi="Times New Roman Cyr"/>
        <w:sz w:val="24"/>
        <w:szCs w:val="24"/>
      </w:rPr>
      <w:t>Системная философия</w:t>
      <w:br/>
    </w:r>
    <w:r>
      <w:rPr/>
      <w:br/>
    </w:r>
    <w:r>
      <w:rPr>
        <w:rFonts w:eastAsia="Peterburg" w:cs="Peterburg" w:ascii="Peterburg" w:hAnsi="Peterburg"/>
      </w:rPr>
      <w:object w:dxaOrig="13605" w:dyaOrig="1362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18.8pt;height:18.8pt" filled="f" o:ole="">
          <v:imagedata r:id="rId4" o:title=""/>
        </v:shape>
        <o:OLEObject Type="Embed" ProgID="" ShapeID="ole_rId3" DrawAspect="Content" ObjectID="_1169603454" r:id="rId3"/>
      </w:object>
    </w:r>
    <w:r>
      <w:rPr>
        <w:rFonts w:eastAsia="Peterburg" w:cs="Peterburg" w:ascii="Peterburg" w:hAnsi="Peterburg"/>
      </w:rPr>
      <w:t xml:space="preserve"> Network Systems Gro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uturis" w:hAnsi="Futuris" w:eastAsia="Futuris" w:cs="Futuris"/>
      <w:color w:val="auto"/>
      <w:sz w:val="16"/>
      <w:szCs w:val="16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arickStyle">
    <w:name w:val="YarickStyle"/>
    <w:basedOn w:val="Normal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<Relationship Id="rId3" Type="http://schemas.openxmlformats.org/officeDocument/2006/relationships/oleObject" Target="embeddings/oleObject2.bin"/><Relationship Id="rId4" Type="http://schemas.openxmlformats.org/officeDocument/2006/relationships/image" Target="media/image4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emf"/><Relationship Id="rId3" Type="http://schemas.openxmlformats.org/officeDocument/2006/relationships/oleObject" Target="embeddings/oleObject4.bin"/><Relationship Id="rId4" Type="http://schemas.openxmlformats.org/officeDocument/2006/relationships/image" Target="media/image4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04T11:36:00Z</dcterms:created>
  <dc:creator>��������</dc:creator>
  <dc:description/>
  <dc:language>en-US</dc:language>
  <cp:lastModifiedBy>Sergey Sarafanoff</cp:lastModifiedBy>
  <cp:lastPrinted>1994-11-09T14:31:00Z</cp:lastPrinted>
  <dcterms:modified xsi:type="dcterms:W3CDTF">1995-03-14T17:03:00Z</dcterms:modified>
  <cp:revision>64</cp:revision>
  <dc:subject/>
  <dc:title>T.D.T. ��������� ���������</dc:title>
</cp:coreProperties>
</file>