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</w:t>
        <w:tab/>
        <w:t>Ïðîãðàììíûé ìîäóëü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local ïðîòîêîëà SDLC/SNA äàåò âîçìîæíîñòü ëþáóþ ðàáî÷óþ (ãëàâíóþ) ÝÂÌ (íàïðèìåð, 37ÕÕ) ñ èíòåðôåéñîì SDLC ïîäêëþ÷àòü ê ñåòè ïðîòîêîëà Õ.25. Äëÿ êàæäîé ìíîãîòî÷å÷íîé ëèíèè ñâÿçè ðàáî÷åé ÝÂÌ íåîáõîäèì ôèçè÷åñêèé ïîðò â DCC, ñîîòâåòñòâåííî â àâòîíîìíîì PAD, ïðè ïîìîùè êîòîðîãî êàæäûé PU  â ñåòè Õ.25 ïîêàçàí â èñêëþ÷àþùåì ëîãè÷åñêîì êàíàëå. Êàæäûé ôèçè÷åñêèé ïîðò DCC, àâòîíîìíîãî PAD ñîîòâåòñòâåííî, ïîääåðæèâàåò 64 PU (ïðîöåññîðíûå ñèñòåìû). Ïåðåñûëêà äàííûõ â áëîê óïðàâëåíèÿ ñêðûòà äëÿ ïîëüçîâàòåëÿ. Ïðîöåäóðà ñîåäèíåíèÿ PSH èëè QLLC ïîääåðæèâàþ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Ôèêñèðîâàííîå ìíîãîòî÷å÷íîå ñîåäèíåíèå êîíôèãóðèðóåòñÿ â ãëàâíîé ÝÂÌ ñ èñïîëüçîâàíèåì NC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Ïðîãðàììíûé ìîäóëü ëîêàëüíîé ñåòè ïðîòîêîëà SDLC/SNA ïîääåðæèâàåò òîëüêî îäèí ôèçè÷åñêèé ïîðò íà ïðîöåññîðíûé ýëåìåíò â DCC. Ïîðò ñ íå÷åòíîé íóìåðàöèåé íå èñïîëüç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2.</w:t>
        <w:tab/>
        <w:t>Êîíôèãóðàöèÿ ïðîãðàììíîãî ìîäóëÿ ïðîòîêîëà SDLC/SNA local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DCC êîíôèãóðàöèÿ îñóùåñòâëÿåòñÿ ÷åðåç ëîêàëüíûé àñèíõðîííûé ïîðò RP èëè ÷åðåç ñåòü Õ.25. Íà âñåõ äðóãèõ èçäåëèÿõ êîíôèãóðàöèÿ ìîæåò îñóùåñòâëÿòüñÿ òîëüêî ÷åðåç ñåòü Õ.25. Äëÿ êîíôèãóðàöèè ÷åðåç ñåòü Õ.25 íåîáõîäèì  àñèíõðîííûé òåðìèíàë ñ PAD (íàïðèìåð, àâòîíîìíûé PAD ñ ïðîãðàììíûì ìîäóëåì Õ.3). Ïîäêëþ÷åíèå ê ïðîòîêîëüíîìó êîíâåðòîðó è, ñîîòâåòñòâåííî ê åãî óäàëåííîìó ïðîöåññîðó, âûïîëíÿåòñÿ ÷åðåç ïîëå äàííûõ ïîëüçîâàòåëÿ. Âàø âûçîâ ìàðøðóòèçèðóåòñÿ â ëîãè÷åñêèé ïîðò óäàëåííîãî ïðîöåññîðà, ñîîòâåòñòâóþùèé óäàëåííîìó ïîðòó ñî çíà÷åíèåì "RP" â ïîëå äàííûõ ïîëüçîâàòåëÿ (ñì. 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äëÿ ïîäêëþ÷åíèÿ ê óäàëåííîìó ïîðò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ïðèìåðå èñïîëüçóåòñÿ àñèíõðîííûé PAD ôèðìû T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 471112345-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åò êîíôèãóðèðîâàòüñÿ ñ ïîìîùüþ êîìàíäíîãî ÿçû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íåîáõîäèìî óñòàíîâ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òàêæå êîíôèãóðèðóåòñÿ â õîñò-êîìïüþòåðå </w:t>
        <w:tab/>
        <w:t xml:space="preserve">  è çàâèñèò îò êîäèðîâàíèÿ áèò â áëîêå óïðàâëå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Àäðåñà êëàñòåðíîãî áëîêà, ñîîòâåòñòâóþùèå àäðåñàì ñòàíöèè SDLC êëàñòåðíîãî </w:t>
        <w:tab/>
        <w:t xml:space="preserve">  áëîêà (áëîêà óïðàâëåíè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åäåíî îïèñàíèå âñåõ ïàðàìåòðîâ è çíà÷åíèé, âëèÿþùèõ íà ðàáîòó ïðîòîêîëüíîãî êîíâåðòîðà â õîñòå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ab/>
        <w:t>CA:NO</w:t>
        <w:tab/>
        <w:t>SUB:NO</w:t>
        <w:tab/>
        <w:t>SP:9600</w:t>
        <w:tab/>
        <w:t>RT:D,G,U,S,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</w:t>
        <w:tab/>
        <w:t>IT:3</w:t>
        <w:tab/>
        <w:t>COMP:NO</w:t>
        <w:tab/>
        <w:t>ÑX:NO</w:t>
        <w:tab/>
        <w:t>RSP:YES</w:t>
        <w:tab/>
        <w:t>ÀÑ:NO</w:t>
        <w:tab/>
        <w:t>IDLE:FLA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ab/>
        <w:t>TRACE: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ÿ âîñïðîèçâåäåííûõ ïàðàìåòðîâ ïðèíÿòû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îãî ìîäóëÿ ïðîòîêîëà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418"/>
        <w:gridCol w:w="709"/>
        <w:gridCol w:w="850"/>
        <w:gridCol w:w="992"/>
        <w:gridCol w:w="1985"/>
        <w:gridCol w:w="851"/>
        <w:gridCol w:w="589"/>
        <w:gridCol w:w="262"/>
        <w:gridCol w:w="1178"/>
      </w:tblGrid>
      <w:tr>
        <w:trPr/>
        <w:tc>
          <w:tcPr>
            <w:tcW w:w="95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ëèíèÿ îøèáêè âêë./âûêë.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10,0 %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64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É ÊÀÍÀË (Logical 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PU, ãåíåðèðóåìûõ â ìíîãîòî÷å÷íîé ëèíèè ñâÿçè â õîñòå. Êàæäûé PU ïîêàçàí â ëîãè÷åñêîì êàíàëå ñåòè Õ.25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ìñ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óñòàíîâêè ïàðàìåòðà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. òî äàííûå, ïîñûëàåìûå â ñåòü Õ.25 óïëîòíÿþòñÿ, ÷òî âîçìîæíî òîëüêî ïðè èñïîëüçîâàíèè áëîêîâ ôèðìû T.D.T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X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-ÏÐÎÂÅÐÊÀ (Check X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óñòàíîâëåí â “Y”, òîãäà ïðîãðàììíûé ìîäóëü ïîñûëàåò, íåçàâèñèìî îò õîñòà (FEP), çàïðîñ XID ê êëàñòåðíîìó áëîêó (áëîêó óïðàâëåíèÿ). Ïîëó÷àåìûé îòâåò XID íå ïðèíèìàåòñÿ. ïðè÷èíà çàêëþ÷àåòñÿ â òîì, ÷òî áëîêè óïðàâëåíèÿ çàïðàøèâàþò XID-çàïðîñ ó õîñòà, íî õîñò, ñîçäàííûé äëÿ ôèêñèðîâàííûõ ëèíèé ñâÿçè, íå ïîñûëàåò XID-çàïðî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ÒÂÅÒ (Respons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êàíàë ñâÿçè ñ Õ.25 íå óñòàíîâëåí, òîãäà ïðè ïàðàìåòðå RSP:YES îòâåòîì íà êàæäûé îïðîñ õîñòà áóäåò DM, ïðè RSP:NO îòâåòà íå áóäåò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AG/MARK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ÆÈÄÀÍÈÅ (Idl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DLE:FLAG ïðîìåæóòêè ìåæäó êàäðàìè SDLC çàïîëíÿþòñÿ 7Å, ïðè IDLE:MARK ïðîìåæóòîê ìåæäó êàäðàìè SDLC ìàðêèðóåòñÿ (ïîìå÷àåòñÿ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 LLC:Y=PSH  LLC:N=QLLC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/NRZI ÊÎÄÈÐÎÂÀÍÈÅ ÁÈÒ (NRZ/NRZI Bit Coding)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ñîîòâåòñòâåííî DTR (çàâèñèò îò èñïîëüçóåìûõ ìíîãîøòûðüêîâûõ ðàçúåìîâ), ñèãíàë DCD ïðîâåðÿåòñÿ ñíîâà ïîñëå âðåìåíè “DD”, ïîñëå ÷åãî îáúÿâëÿåòñÿ ïðàâèëüíûì. Ñëåäîâàòåëüíî, ëîæíûå èìïóëüñû ñèãíàëà DCD, DTR ñîîòâåòñòâåííî îòôèëüòðîâûâàþòñÿ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</w:t>
            </w:r>
          </w:p>
        </w:tc>
        <w:tc>
          <w:tcPr>
            <w:tcW w:w="28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</w:t>
        <w:tab/>
        <w:t>Ðàñøèðåíí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&lt;Paramet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“ðàñøèðåííîé ôóíêöèè”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4472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47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îñíîâíàÿ óäàëåííàÿ ñòîðîíà äîëæíà áûòü íàçíà÷åíà ê îñíîâíîìó PU, ñîîòâåòñòâóþùåìó àäðåñó ñòàíöèè íà õîñòå, òî ïàðàìåòðû PU: è CH: äîëæíû áûòü ñêîíôèãóðèðîâàíû. Ãëàâíîå óñëîâèå çäåñü - íàëè÷èå ñîîòâåòñòâèÿ ìàðøðóòèçàöèè (G èëè U) ñî ñòðîêîé íîìåðà êàíàë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472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DCC ñ ïðîãðàììíûì ìîäóëåì local ïðîòîêîëà SDLC/SNA. Ìîäåì îïåðàòîðà ñåòè ïîäêëþ÷åí ê ïîðòó 0, õîñò ïîäêëþ÷åí ê ïîðòó 1. Óäàëåííûå óçëû â Ìþíõåíå, Äþññåëüäîðôå è Ãàìáóðãå åæåäíåâíî ïîäêëþ÷àþòñÿ ê õîñòó. Òàêèì îáðàçîì, óäàëåííûé óçåë â Ìþíõåíå äîëæåí âñåãäà íàõîäèòñÿ â õîñòå íà PU:C1, â Äþññåëüäîðôå íà PU:C2 è â Ãàìáóðãå íà PU:C3. Ïðåæäå âñåãî Âû êîíôèãóðèðóåòå âñå ìàðøðóòû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1_ID:G_RT:&lt;Ñåòåâîé àäðåñ óäàëåííîãî óçëà â Ìþíõåíå&gt;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2_ID:G_RT:&lt;Ñåòåâîé àäðåñ óäàëåííîãî óçëà â Äþññåëüäîðôå&gt;_PO:1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R_PR:3_ID:G_RT:&lt;Ñåòåâîé àäðåñ óäàëåííîãî óçëà â Ãàìáóðãå&gt;_PO:1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÷åãî êîíôèãóðèðóåòå â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2_CH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_E_PO:4_PU:C3_CH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â õîñòå èìååòñÿ àáñîëþòíîå íàçíà÷åíèå óäàëåííûõ óçëîâ ê ñîîòâåòñòâóþùåìó àäðåñó PU. Åñëè â ðàñøèðåííîé ôóíêöèè ïàðàìåòðû PU: è CH: íå çàäåéñòâîâàíû, òîãäà íàçíà÷åíèå óäàëåííûõ óçëîâ ê àäðåñàì PU îñóùåñòâëÿåòñÿ ïðîèçâîëüí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Åñëè îïåðàöèÿ PVC çàäåéñòâîâàíà, òîãäà íåîáõîäèìî ââåñòè ïàðàìåòðû ðàñøèðåííîé ôóíê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4.</w:t>
        <w:tab/>
        <w:t>Ñòàòèñòè÷åñêàÿ ôóíêöèÿ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ab/>
        <w:tab/>
        <w:t>D_S_PO:n</w:t>
        <w:tab/>
        <w:tab/>
        <w:t>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6"/>
        <w:gridCol w:w="4536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</w:t>
              <w:br/>
              <w:t>(1 ñåãìåíò = äî 64 áàéò, 1 ïàêåò = äî 2 ñåãìåíòîâ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èíóòû ñâÿçè äëÿ çàãðóçêè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ëó÷åííûõ õîñòîì (çà 6 ñåêóíä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, ïðè èñïîëüçîâàíèè ñîîòâåòñòâåííûõ ìíîãîøòûðüêîâûõ ðàçúåìîâ èíòåðôåéñíûé ïîðò îòîáðàæàåò DCE, ñèãíàëû èíòåðôåéñîâ ðåâåðñèðóþòñÿ (ìåíÿþòñÿ íà ïðîòîâîïîëîæíûé): DTR: ìåíÿåòñÿ íà DCD:, RTS: ìåíÿåòñÿ íà CTS: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ïîäêëþ÷åíû ê ñâÿçíîé âû÷èñëèòåëüíîé ìàøèíå 37ÕÕ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 ñòàòèñòè÷åñêàÿ ôóíêöèÿ ïîêàçûâàåò DCD:DOWN, à ïðè îòêëþ÷åíèè FEP, DTR:UP. Ïðè âêëþ÷åíèè FEP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5.</w:t>
        <w:tab/>
        <w:t>Ôóíêöèÿ ìîíèòîðèíãà ïðîãðàììíîãî ìîäóëÿ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SNA/SDLC ïðåäëàãàåò ñåðâèñíóþ ïðîãðàììó äëÿ "òðàññèðîâêè" ëèíèè ñâÿçè SDLC. Ïàìÿòü óïðàâëÿþùåé ïðîãðàììû óñòðîåíà êàê êîëüöåâîé áóôåð, ÷òî îçíà÷àåò: îáëàñòü ñîõðàíÿåìîé ïàìÿòè çàïèñûâàåòñÿ îò íà÷àëà äî êîíöà, ïîñëå  ÷åãî ïåðåçàïèñûâàþòñÿ ïðåäûäóùèå ôàéëû. Ïàìÿòü óïðàâëÿþùåé ïðîãðàììû ïîêàçàíà íà ýêðàíå êàê HEX-äàìï (ñ äîïîëíèòåëüíîé ðàçðåøàþùåé ñïîñîáíîñòüþ ASCCI). Äëÿ ðàñïîçíàíèÿ ôàêòè÷åñêîé ïîçèöèè, ãðóïïà çíàêîâ 5555 îïðåäåëåíà êàê êóðñîð. Íà ýêðàíå ïàìÿòü çàïèñûâàåòñÿ ñ âåðõíåãî ëåâîãî óãëà äî íèæíåãî ïðàâîãî óãëà. Íåçàíÿòûå ÷àñòè ïàìÿòè, êîòîðûå íå ñîäåðæàò íè ïîëó÷åííûõ, íè îòîñëàííûõ äàííûõ ïîêàçàíû êàê 00. Çàïèñü âñåãäà îñóùåñòâëÿåòñÿ àëüòåðíàòèâíî, ïîëó÷åííûé êàäð, îòîñëàííûé êàäð, â òî âðåìÿ êàê ïåðâû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6.</w:t>
        <w:tab/>
        <w:t>Ñîñòîÿíèå (ñòàòóñ)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ðàçäåëå 1.4.12. èìååòñÿ äîïîëíèòåëüíîå îïèñàíèå ñîñòîÿíèÿ ñîåäèíåíèÿ ïðîãðàììíîãî ìîäóëÿ SDLC/SNA. Ïðè çàïðîñå ñîñòîÿíèÿ ñîåäèíåíèÿ ïîðòà, îñíàùåííîãî ëîêàëüíûì ïðîãðàììíûì ìîäóëåì ïðîòîêîëà SDLC/SNA, ïîÿâëÿåòñÿ äîïîëíèòåëüíûé ââî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PU:00</w:t>
        <w:tab/>
        <w:tab/>
        <w:t>POLL:00</w:t>
        <w:tab/>
        <w:tab/>
        <w:t>STATE:0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çíà÷åíèå äîïîëíèòåëüíî îòîáðàæåííîãî ïàðàìåòð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134"/>
        <w:gridCol w:w="4678"/>
      </w:tblGrid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U: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PU: îòîáðàæàåò àäðåñ PU, çàïðàøèâàåìûé ïðîöåññîðîì ñâÿçíîé âû÷èñëèòåëüíîé ìàøèíû (FEP)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÷åò÷èê îïðîñîâ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A SNRM ïîëó÷åí õîñòîì (FEP)</w:t>
              <w:br/>
              <w:t>2 = A DISC ïîëó÷åí õîñòîì (FEP)</w:t>
              <w:br/>
              <w:t>3 = XID ïîëó÷åí õîñòîì</w:t>
              <w:br/>
              <w:t>4 = TEST ïîëó÷åí õîñòîì</w:t>
              <w:br/>
              <w:t>5 = ïåðåñûëêà äàííûõ (UA) îòîñëàíà ê õîñòó (FEP)</w:t>
              <w:br/>
              <w:t>6 = XID ãåíåðèðóåòñÿ (CX=Y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û âîçìîæíîãî îòîáðàæ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1</w:t>
        <w:tab/>
        <w:t>CONN TO</w:t>
        <w:tab/>
        <w:t>PORT:00</w:t>
        <w:tab/>
        <w:tab/>
        <w:t>CH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1</w:t>
        <w:tab/>
        <w:t>POLL:34</w:t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CH:02</w:t>
        <w:tab/>
        <w:t>CONN TO</w:t>
        <w:tab/>
        <w:t>PORT:00</w:t>
        <w:tab/>
        <w:tab/>
        <w:t>CH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U:C2</w:t>
        <w:tab/>
        <w:t>POLL:0..255</w:t>
        <w:tab/>
        <w:tab/>
        <w:t>STATE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Õîñò (FEP), ïîäêëþ÷åííûé ê ïîðòó 04, îïðàøèâàåò äâà PU ñ àäðåñàìè Ñ1 è Ñ2. Ïîäêëþ÷åíû îáà PU (STATE:5) (ñì. îáùåå îïèñàíèå "Ñòàòóñ ñîåäèíåíèÿ" â ðàçäåëå 1.4.12.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</w:t>
        <w:tab/>
        <w:t xml:space="preserve">Åñòü ñîåäèíåíèå ñ óïðàâëÿþùèì </w:t>
        <w:tab/>
        <w:tab/>
        <w:tab/>
        <w:tab/>
        <w:tab/>
        <w:tab/>
        <w:t>óñòðîéñòâ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</w:t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</w:t>
        <w:tab/>
        <w:t>Åñòü ñîåäèíåíèå ñ óçëîì 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  <w:tab/>
        <w:tab/>
        <w:tab/>
        <w:t xml:space="preserve">Ñîåäèíåíèå ñ îäíèì áëîêîì óïðàâëåíèÿ </w:t>
        <w:tab/>
        <w:tab/>
        <w:tab/>
        <w:tab/>
        <w:tab/>
        <w:t>(òîëüêî ïîðò 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</w:t>
        <w:tab/>
        <w:tab/>
        <w:t>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"/>
        <w:gridCol w:w="709"/>
        <w:gridCol w:w="709"/>
        <w:gridCol w:w="567"/>
        <w:gridCol w:w="425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N</w:t>
              <w:br/>
              <w:t>ON</w:t>
              <w:br/>
              <w:t>OFF</w:t>
              <w:br/>
              <w:t>OFF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N</w:t>
              <w:br/>
              <w:t>OFF</w:t>
              <w:br/>
              <w:t>OFF</w:t>
              <w:br/>
              <w:t>ON</w:t>
              <w:br/>
              <w:t>ON</w:t>
              <w:br/>
              <w:t>OFF</w:t>
              <w:br/>
              <w:t>OFF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  <w:br/>
              <w:t>ON</w:t>
              <w:br/>
              <w:t>OFF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  <w:br/>
              <w:t>64000</w:t>
              <w:br/>
              <w:t>48000</w:t>
              <w:br/>
              <w:t>19200</w:t>
              <w:br/>
              <w:t>9600</w:t>
              <w:br/>
              <w:t>4800</w:t>
              <w:br/>
              <w:t>2400</w:t>
              <w:br/>
              <w:t>1200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3118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  <w:br/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  <w:br/>
              <w:t>òåïëûé ñòàðò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9494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Ëîêàëü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9855282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8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ÃÐÓÏÏÀ ÑÅÒÅÂÛÅ ÑÈÑÒÅÌÛ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629421320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100584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9.2pt,115.2pt" to="421.9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71918722" r:id="rId1"/>
      </w:object>
    </w:r>
    <w:r>
      <w:rPr/>
      <w:tab/>
      <w:t xml:space="preserve">                                                  </w:t>
    </w:r>
    <w:r>
      <w:rPr>
        <w:rFonts w:eastAsia="Pragmatica" w:cs="Pragmatica" w:ascii="Pragmatica" w:hAnsi="Pragmatica"/>
        <w:sz w:val="24"/>
        <w:szCs w:val="24"/>
      </w:rPr>
      <w:t>Ëîêàëü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989043775" r:id="rId3"/>
      </w:object>
    </w:r>
    <w:r>
      <w:rPr>
        <w:rFonts w:eastAsia="Peterburg" w:cs="Peterburg" w:ascii="Peterburg" w:hAnsi="Peterburg"/>
      </w:rPr>
      <w:t xml:space="preserve"> ÃÐÓÏÏÀ ÑÅÒÅÂÛÅ ÑÈÑÒÅÌÛ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1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1-09T16:32:00Z</cp:lastPrinted>
  <dcterms:modified xsi:type="dcterms:W3CDTF">1995-01-11T08:58:00Z</dcterms:modified>
  <cp:revision>19</cp:revision>
  <dc:subject/>
  <dc:title>5.	����������� ������ ��������� SDLC/SNA local</dc:title>
</cp:coreProperties>
</file>