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</w:t>
        <w:tab/>
        <w:t>Óäàëåííûé ïðîöåññî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(ÓÏ) ýòî íåçàâèñèìî ðàáîòàþùèé ïðîãðàììíûé ìîäóëü. Åãî ôóíêöèÿ çàêëþ÷àåòñÿ â òîì, ÷òîáû îñóùåñòâëÿòü êîíòðîëü çà âñåìè äàííûìè êîíôèãóðàöèè, à òàêæå êîîðäèíàöèþ âñåõ èñïîëüçóåìûõ ïðîãðàììíûõ ìîäóëåé. Òàáëèöà ìàðøðóòèçàöèè è òàáëèöà àäðåñîâ õðàíÿòñÿ â CMOS-RAM ÓÄÀËÅÍÍÎÃÎ ÏÐÎÖÅÑÑÎÐÀ. ÓÄÀËÅÍÍÛÉ ÏÐÎÖÅÑÑÎÐ ñî ñòàíäàðòíîé CMOS-RAM ìîæåò óïðàâëÿòü ïðèìåðíî 250 çàïèñÿìè àäðåñîâ è ìàðøðóòèçàöèé. Êîíôèãóðàöèÿ âñåõ èçäåëèé T.D.T. îñóùåñòâëÿåòñÿ ïîñðåäñòâîì ÓÄÀËÅÍÍÎÃÎ ÏÐÎÖÅÑÑÎÐÀ. Äëÿ ýòîãî ÓÄÀËÅÍÍÛÉ ÏÐÎÖÅÑÑÎÐ èìååò ñâîé ñîáñòâåííûé ëîãè÷åñêèé ïîðò. Êàæäûé ïðîãðàììíûé ìîäóëü ìîæåò áûòü àäðåñîâàí ïîñðåäñòâîì ýòîãî ëîãè÷åñêîãî ïîðòà è ñêîíôèãóðèðîâàí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ÓÄÀËÅÍÍÛÉ ÏÐÎÖÅÑÑÎÐ ñîñòàâëÿåò ñâîé ñîáñòâåííûé ÖÏ-áëîê. Çäåñü ëîãè÷åñêèé ïîðò ÓÏ äîïîëíèòåëüíî äîñòóïåí â êà÷åñòâå ôèçè÷åñêîãî ïîðòà. Â DCC èíòåðôåéñíàÿ êàðòà ÓÄÀËÅÍÍÎÃÎ ÏÐÎÖÅÑÑÎÐÀ ìîæåò áûòü çàìåíåíà CMOS-êàðòîé, èìåþùåé 256 Êá ïàìÿòè CMOS-RAM. Ýòà êàðòà ïîâûøàåò åìêîñòü òàáëèöû äëÿ èíôîðìàöèè ìàðøðóòèçàöèè è àäðåñîâ äî 5000 çàïèñåé. Êàðòà ïàìÿòè òàêæå èìååò ôèçè÷åñêèé ïîðò äëÿ ëîêàëüíîé êîíôèãóðàöè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ðèòè÷åñêèõ ïðèëîæåíèé ÓÄÀËÅÍÍÛÉ ÏÐÎÖÅÑÑÎÐ ìîæåò áûòü ïðîäóáëèðîâàí. Ýòî îçíà÷àåò, ÷òî ðÿäîì ñî ñòàíäàðòíûì ïðîöåññîðíûì ìîäóëåì ÓÄÀËÅÍÍÎÃÎ ÏÐÎÖÅÑÑÎÐÀ âñòàâëÿåòñÿ âòîðàÿ ïðîöåññîðíàÿ ïëàòà ÓÄÀËÅÍÍÎÃÎ ÏÐÎÖÅÑÑÎÐÀ. Åñëè îäíà ïðîöåññîðíàÿ ïëàòà ÓÄÀËÅÍÍÎÃÎ ÏÐÎÖÅÑÑÎÐÀ âûéäåò èç ñòðîÿ, âòîðàÿ ïëàòà àâòîìàòè÷åñêè âêëþ÷àåòñÿ â ðàáîòó. Â òî æå âðåìÿ âêëþ÷àåòñÿ àâàðèéíûé ñèãíàë â ñèñòåìå óïðàâëåíèÿ ñåòüþ, ñîîáùàÿ î íåèñïðàâíîñòè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ÖÅÑÑÎÐ DCC ìîæåò ïîñòàâëÿòüñÿ ñ äâóìÿ äîïîëíèòåëüíûìè ôóíêöèÿìè: ÓÄÀËÅÍÍÛÉ ÏÐÎÖÅÑÑÎÐ ñ ôóíêöèåé GATEWAY (øëþçà) èëè ÓÄÀËÅÍÍÛÉ ÏÐÎÖÅÑÑÎÐ ñ ôóêíêöèåé DOWNLOAD (óäàëåííîé çàãðóçêè). Îäíàêî, ìîæåò áûòü èñïîëüçîâàíà òîëüêî îäíà ôóíêöèÿ èç äâóõ. Åñëè òðåáóþòñÿ îäíîâðåìåííî ôóíêöèè GATEWAY è DOWNLOAD, ôóíêöèÿ DOWNLOAD ìîæåò áûòü âêëþ÷åíà ïóòåì èñïîëüçîâàíèÿ äîïîëíèòåëüíîé ïðîöåññîðíîé ïëàòû. Èìåþòñÿ îòäåëüíûå îïèñàíèÿ êàê ôóíêöèè GATEWAY, òàê è ôóíêöèè DOWNLOAD, êîòîðûå ìîæíî íàéòè â ñëåäóþùèõ ãëàâàõ íàñòîÿùåãî ðóêîâîäñò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ÓÄÀËÅÍÍÛÉ ÏÐÎÖÅÑÑÎÐ ðåàëèçîâàí íà îäíîì ÖÏ-áëîêå âìåñòå ñ åùå îäíèì ïðîãðàììíûì ìîäóëåì (íàïðèìåð, ïðîãðàììíûì ìîäóëåì X.25). ÓÄÀËÅÍÍÛÉ ÏÐÎÖÅÑÑÎÐ íå èñïîëüçóåòñÿ äëÿ ïîääåðæêè êàêîãî-ëèáî ëîêàëüíîãî ôèçè÷åñê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1.</w:t>
        <w:tab/>
        <w:t>Ñâÿçü ñ ÓÄÀËÅÍÍÛÌ ÏÐÎÖÅÑÑÎÐÎ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×åðåç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íåîáõîäèìîñòè êîíôèãóðèðîâàòü óäàëåííûé ïðîòîêîëüíûé êîíâåðòîð T.D.T., ñëåäóåò îáðàòèòüñÿ ê ÓÄÀËÅÍÍÎÌÓ ÏÐÎÖÅÑÑÎÐÓ êîíâåðòîðà. ×òîáû ïîäñîåäèíèòüñÿ ê ëîãè÷åñêîìó ïîðòó ÓÄÀËÅÍÍÎÃÎ ÏÐÎÖÅÑÑÎÐÀ êîíâåðòîðà, âî âðåìÿ óñòàíîâëåíèÿ ñîåäèíåíèÿ íåîáõîäèìî ïîñëàòü ñïåöèàëüíóþ ìàðøðóòíóþ èíôîðìàöèþ. Ìàðøðóòíàÿ èíôîðìàöèÿ ïîìåùàåòñÿ â ïàêåò óñòàíîâëåíèÿ ñîåäèíåíèÿ â ïîëå "Äàííûå ïîëüçîâàòåëÿ". "RP" â ýòîì ïîëå ïåðåàäðåñóåò ïîñòóïàþùèé â ïðîòîêîëüíûé êîíâåðòîð âûçîâ â ëîãè÷åñêèé ïîðò ÓÄÀËÅÍÍÎÃÎ ÏÐÎÖÅÑÑ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ê "-" èñïîëüçóåòñÿ êàê ðàçäåëèòåëü ñåòåâîãî àäðåñà ñîîòâåòñòâóþùåãî àáîíåíòà Datex-P è ïîëÿ äàííûõ ïîëüçîâàòåëÿ. ÓÄÀËÅÍÍÛÉ ÏÐÎÖÅÑÑÎÐ óäàëåííîãî ïðîòîêîëüíîãî êîíâåðòîðà íàïðàâèò â îòâå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</w:t>
        <w:tab/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ñ ïîìîùüþ êîìàíäíîãî ÿçûêà ïðîòîêîëüíûé êîíâåðòîð ìîæåò áûòü ñêîíôèãóðèðîâàí è ìîæåò íà÷àòüñÿ åãî îïðî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Âàø ïðîòîêîëüíûé êîíâåðòîð äîëæåí îáìåíèâàòüñÿ äàííûìè ñ óäàëåííûì óçëîì ÷åðåç PVC (ïîñòîÿííûé âèðòóàëüíûé êàíàë), äëÿ óñòàíîâëåíèÿ êîíôèãóðàöèè ÷åðåç X.25 â Datex-P íåîáõîäèì äîïîëíèòåëüíûé SVC (êîììóòèðóåìûé âèðòóàëüíûé êàíàë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ïðîòîêîëüíûé êîíâåðòîð äîëæåí îáìåíèâàòüñÿ äàííûìè ñ óäàëåííûì óçëîì ÷åðåç SVC, òî æåëàòåëüíî èìåòü äîïîëíèòåëüíûé SVC. Ïðè íàëè÷èè òîëüêî îäíîãî SVC ÓÄÀËÅÍÍÛÉ ÏÐÎÖÅÑÑÎÐ ìîæåò âûçûâàòüñÿ òîëüêî òîãäà, êîãäà îòñóòñòâóåò ñîåäèíåíèå ñ óäàëåííûì óç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Ëîêàëüí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ìåòèì îñíîâíûå ðàçëè÷èÿ ìåæäó DCC è Single PA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þ DCC ìîæíî ïðîèçâîäèòü ëîêàëüíî è íåçàâèñèìî îò óñòàíîâëåííîãî ïðîãðàììíîãî îáåñïå÷åíèÿ, à òàêæå ïðîòîêîëüíîãî ìîäóëÿ, îïðåäåëÿåìîãî ïðè ïîñòàâêå. Äëÿ ýòîãî ïðåäóñìîòðåí, êàê íåîáÿçàòåëüíîå ñðåäñòâî, ôèçè÷åñêèé ïîðò (ïîðò "0"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åîáõîäèì òàêæå àñèíõðîííûé òåðìèíàë. Îí ïîäêëþ÷àåòñÿ ê ôèçè÷åñêîìó ïîðòó "0". Ïîðò "0" ïîääåðæèâàåòñÿ íåïîñðåäñòâåííî ÖÏ-áëîêîì ÓÄÀËÅÍÍÎÃÎ ÏÐÎÖÅÑÑÎÐÀ. Ïîðò ëîêàëüíîé êîíôèãóðàöèè (ïîðò"0") èìååò ñëåäóþùèé ôèêñèðîâàííûé íàáîð àñèíõðîííûõ ïàðàìåòð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6068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êîð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LENGTH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äëèíà äàííûõ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ITY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÷åòíîñòü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E (îòñóòñòâóåò)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BI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ñòîï-áèò)</w:t>
            </w:r>
          </w:p>
        </w:tc>
        <w:tc>
          <w:tcPr>
            <w:tcW w:w="6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ïîäêëþ÷åíèÿ òåðìèíàëà ÓÄÀËÅÍÍÛÉ ÏÐÎÖÅÑÑÎÐ âûäàñò íà ýêðàí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ìîæåò íà÷àòüñÿ îïðîñ DCC, ñêîíôèãóðèðîâàííîãî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0325" cy="2828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Single PAD ìîæíî êîíôèãóðèðîâàòü òîëüêî ëîêàëüíî, åñëè ýòî óñòðîéñòâî ðåàëèçóåò îäèí èç ñëåäóþùèõ âèäîâ ïðîãðàììíîãî èëè ïðîòîêîëü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X.3 - àñèíõðî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SDLC/SNA - óäàëåííû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ëîêàëüíîãî äîñòóïà âûøåïðèâåäåííûõ ïðîãðàììíûõ ìîäóëåé ê ÓÄÀËÅÍÍÎÌÓ ÏÐÎÖÅÑÑÎÐÓ ìîæíî íàéòè â ñîîòâåòñòâóþùèõ ðàçäåëàõ îïèñàíèÿ ïðîãðàììíûõ ìîäó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2.2.</w:t>
        <w:tab/>
        <w:t>Êîíôèãóðàöèÿ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ÓÄÀËÅÍÍÎÃÎ ÏÐÎÖÅÑÑÎÐÀ, ÿâëÿþùåãîñÿ íåçàâèñèìûì ïðîãðàììíûì ìîäóëåì, ìîæåò áûòü ïîëíîñòüþ çàäàíà êîíôèãóðàöèÿ; âñå îïðåäåëÿåìûå ïàðàìåòðû è çíà÷åíèÿ ïðèâåäåíû íèæ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ab/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ab/>
        <w:tab/>
        <w:t>S_P_POP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PARAMETER</w:t>
        <w:tab/>
        <w:tab/>
        <w:tab/>
        <w:tab/>
        <w:t>C_P_PO:RP_&lt;Ïàðàìåòð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çíà÷åíèå ïàðàìåòð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ALARM:00000000</w:t>
        <w:tab/>
        <w:t>RA:N</w:t>
        <w:tab/>
        <w:t>CA:NO</w:t>
        <w:tab/>
        <w:t>SUB:NO    LA:YES   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NID:NO</w:t>
        <w:tab/>
        <w:tab/>
        <w:t>PI:REMOTE-SERVICE               ATI:30    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PA:NO  CPA:NO</w:t>
        <w:tab/>
        <w:t>ADR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ÓÄÀËÅÍÍÎÃÎ ÏÐÎÖÅÑÑÎ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276"/>
        <w:gridCol w:w="4677"/>
        <w:gridCol w:w="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0, ìîæíî îïðåäåëèòü, áóäóò ëè ïîñûëàòüñÿ ñîîáùåíèÿ îá îøèáêå â ñèñòåìó óïðàâëåíèÿ ñåòüþ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6 - îòêàç â ñâÿçè èç-çà îòñóòñòâèÿ ïðèíÿòèÿ ñâÿçè. Êîãäà âûçîâ ïîëó÷àåò îòêàç óñòàíîâêîé ïàðàìåòðà ÑÀ: â íàçíà÷åííîì ìîäóëå è îòñóòñòâèåì âõîäîâ òàáëèöå àäðåñîâ, òîãäà ýòîò âûçîâ ïåðåíàïðàâëÿåòñÿ âûçîâîì íîìåðà ñèñòåìû óïðàâëåíèÿ ñåòüþ NETMAC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5 - îòñóòñòâèå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4 - òåïëûé ñòàðò âñåõ ïîðòîâ èëè îäíîé ïëàò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3 - ñîåäèíåíèå ñ ÓÏ èëè óäàëåíèå èç-çà íåïðàâèëüíîãî ïàðîë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- èçìåíåíèå ïàðàìåòðà â ðåæèìå ñîåäèíåíè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 - èçìåíåíèå ïàðàìåòðà â êîìàíäíîì ðåæèìå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 - îòñóòñòâèå ðåçåðâíîãî èñòî÷íèêà ïèòàíèÿ èëè ïåðåêëþ÷åíèå íà ðåçåðâíûé ÓÏ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îëåå äåòàëüíîå îïèñàíèå îøèáîê ñäåëàíî â ñèñòåìå óïðàâëåíèÿ ñåòüþ NETMACS, íàïðèìåð, áûëî ëè ïðîèçâåäåíî ïåðåêëþ÷åíèå íà ðåçåðâíûé ÓÏ èëè îòñóòñòâóåò ðåçåðâíûé èñòî÷íèê ïèòàíèÿ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CA” óñòàíîâëåí â “Y”, òî äàííûì ïîðòîì ïðèíèìàþòñÿ âõîäÿùèå âûçîâû òîëüêî òåõ àáîíåíòîâ, êîòîðûå áûëè îïðåäåëåíû â òàáëèöå àäðåñîâ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ÈÒÜ ÏÎÄÀÄÐÅÑ (Append Sub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ñîäåðæàòü ïîäàäðåñ äëèíîé îò 1 äî 3 ðàçðÿäîâ. Ýòîò ïîäàäðåñ äîáàâëÿåòñÿ ê ñåòåâîìó àäðåñó â ïàêåòå çàïðîñà âûçîâà, êîòîðûé êîíôèãóðèðóåòñÿ ïàðàìåòðîì NID: ìîäóëÿ ÓÄÀËÅÍÍÎÃÎ ÏÐÎÖÅÑÑÎÐÀ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ËÎÊÀËÜÍÓÞ ÊÎÍÔÈÃÓÐÀÖÈÞ (Loka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N”, ëîêàëüíàÿ êîíôèãóðàöèÿ ïðîòîêîëüíîãî êîíâåðòîðà çàïðåùåíà. Êðîìå òîãî, âûçîâ óäàëåííîãî àáîíåíòà ìîæåò ïðîèçâîäèòüñÿ òîëüêî ïî ñîêðàùåííîìó àäðåñó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U,S,F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ñ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ÓÇËÀ (Note-ID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Ïðè çàäàíèè ýòîãî ïàðàìåòðà ìîæåò ââîäèòüñÿ 15-ðàçðÿäíîå ÷èñëî, êîòîðîå óñòàíàâëèâàåòñÿ äëÿ âûçûâàþùåãî àáîíåíòà â ïàêåòå “Çàïðîñ âûçîâà”. Èñïîëüçóåòñÿ, êîãäà ïðîòîêîëüíûé </w:t>
              <w:br/>
              <w:t>êîíâåðòîð ðàáîòàåò êàê öåíòð êîììóòàöèè (ñì. òàêæå ïàðàìåòð SUB â ñîîòâåòñòâóþùåì ïðîãðàììíîì ìîäóëå ïîëüçîâàòåëÿ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äåíòèôèêàòîð ïîðòà ìîæåò ñîäåðæàòü äî 16 áóêâåííî-öèôðîâûõ çíàêîâ. Ïðîìåæóòêè ìåæäó ñëîâàìè çàïîëíÿþòñÿ çíàêàìè ïîä÷åðêèâàíèÿ “_”. Ôàêóëüòàòèâíî ìîæåò áûòü çàäàíî ñîîáùåíèå-ïîäñêàçêà, íà êîòîðóþ áóäåò îòâå÷àòü ÓÄÀËÅÍÍÛÉ ÏÐÎÖÅÑÑÎÐ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I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min.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ÒÅÐÂÀË ÏÅÐÅÄÀ×È ÑÒÀÒÈÑÒÈÊÈ (Accounting Transmission Interval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Ñòàòèñòè÷åñêèå äàííûå ïåðåñûëàþòñÿ â ñèñòåìó óïðàâëåíèÿ NETMACS ïî îêîí÷àíèè çàäàííîãî âðåìåíè èëè àâòîìàòè÷åñêè ïîñëå íàêîïëåíèÿ 20 ñòðîê ñòàòèñòèêè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çàäàåò ñåòåâîé àäðåñ, ïî êîòîðîìó íàõîäèòñÿ ñèñòåìà óïðàâëåíèÿ NETMACS. Âñå àâàðèéíûå ñòàòèñòè÷åñêèå äàííûå ïåðåäàþòñÿ íà ýòîò ñåòåâîé àäðåñ. Ñåòåâîé àäðåñ ìîæåò áûòü çàäàí êàê óêîðî÷åííûé êîä â ñîîòâåòñòâèè ñ ID. Ñîîòâåòñòâóþùèé íîìåð äîëæåí áûòü çàïîëíåí â òàáëèöå àäðåñîâ (ñì. òàêæå ãëàâó “Óïðàâëåíèå àäðåñàìè”).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ÄÎÑÒÓÏÀ (Access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 ìîæåò ñîäåðæàòü äî 16 áóêâåííî-öèôðîâûõ çíàêîâ. Ïîñëå óñòàíîâêè ïàðîëÿ äîñòóï ê ÓÄÀËÅÍÍÎÌÓ ÏÐÎÖÅÑÑÎÐÓ âîçìîæåí òîëüêî ïîñëå ââîäà çàäàííîãî ïàðîëÿ. Ââîäèìûé ïàðîëü íå îòîáðàæàåòñÿ íà ýêðàíå. Âêëþ÷åíèå â ñïèñîê ïàðàìåòðîâ òàêæå íå ïîêàçûâàåòñÿ, âûâîäèòñÿ òîëüêî ñîîáùåíèå PA:YES. Ïàðîëü óäàëÿåòñÿ ââîäîì “N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îëü, çàäàííûé ïî APA:, ïîçâîëÿåò îòîáðàæàòü òîëüêî óñòàíîâëåííûå ïàðàìåòðû (D_P_RO:n), íî íå èçìåíåíèÿ. Äëÿ èçìåíåíèÿ ïàðàìåòðîâ è äëÿ êîìàíä B_S è W_S (ïåðåçàãðóçêà ñèñòåìû è òåïëûé ñòàðò) íåîáõîäèìî çàäàâàòü ïàðîëü ÷åðåç CPA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A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ÎËÜ ÊÎÌÀÍÄ (Command Passwor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ì. ÀPÀ:</w:t>
            </w:r>
          </w:p>
        </w:tc>
      </w:tr>
      <w:tr>
        <w:trPr/>
        <w:tc>
          <w:tcPr>
            <w:tcW w:w="124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: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67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îì ADR: ìîæåò áûòü çàäàí äîáàâî÷íûé ñåòåâîé àäðåñ, ïî êîòîðîìó äîñòóïíà ñèñòåìà óïðàâëåíèÿ NETMACS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î ýòîìó àäðåñó ïåðåäàåòñÿ òîëüêî àâàðèéíàÿ èíôîðìàöèÿ (ïàðàëëåëüíî àäðåñó, çàäàííîìó â AD:), íî íå ñòàòèñòè÷åñêèå äàííûå. Ñòàòèñòè÷åñêèå äàííûå ïåðåäàþòñÿ òîëüêî ïî àäðåñó, îïðåäåëåííîìó ïî AD:. Åñëè ïàðàìåòð AD: óñòàíîâëåí â NO, ïàðàìåòð ADR: íå äîñòóïåí.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3.</w:t>
        <w:tab/>
        <w:t>Ñòàòèñòè÷åñêàÿ ôóíêöèÿ ÓÄÀËÅÍÍÎÃÎ ÏÐÎÖÅÑÑÎÐ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>(îòîáðàçèòü ñòàòèñòèêó)</w:t>
        <w:tab/>
        <w:tab/>
        <w:t>D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>(ñòåðåòü ñòàòèñòèêó)</w:t>
        <w:tab/>
        <w:tab/>
        <w:tab/>
        <w:t>C_S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WS:0</w:t>
        <w:tab/>
        <w:tab/>
        <w:t>RUN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95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42"/>
        <w:gridCol w:w="1701"/>
        <w:gridCol w:w="425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GMENTS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ïëà÷èâàåìûõ ñåãìåíòîâ</w:t>
              <w:br/>
              <w:t>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E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îåäèíåíèÿ, ïîäëåæàùèå îïëàò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L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-IN,</w:t>
              <w:br/>
              <w:t>DATA-OUT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òåïëûõ ñòàðòîâ ñ ìîìåíòà ïîñëåäíåãî õîëîäíîãî ñòà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N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h/mm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èîä âðåìåíè â ÷àñàõ è ìèíóòàõ ñ ìîìåíòà ïîñëåäíåãî òåïëîãî ñòàðò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</w:rPr>
      </w:pPr>
      <w:r>
        <w:br w:type="page"/>
      </w: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ÓÄÀËÅÍÍÛÉ ÏÐÎÖÅÑÑÎÐ ñ ìîäóëåì CMOS-Storage (256 ÊÁ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îâàíèå ÓÄÀËÅÍÍÎÃÎ ÏÐÎÖÅÑÑÎÐÀ ñ äîïîëíèòåëüíîé ôóíêöèåé GATEWAY èëè DOWNLOAD òðåáóåò íàëè÷èå ìîäóëÿ ïàìÿòè CMOS. Ôóíêöèÿ GATEWAY èñïîëüçóåò ýòó ïàìÿòü äëÿ õðàíåíèÿ äîïîëíèòåëüíûõ çàïèñåé òàáëèöû. Ôóíêöèÿ DOWNLOAD èñïîëüçóåò ýòó ïàìÿòü äëÿ õðàíåíèÿ íåñêîëüêèõ ìîäóëåé ïðîãðàììíîãî îáåñïå÷åíèÿ. Ìîäóëü ïàìÿòè ìîæíî óñòàíîâèòü òàêæå è íå èñïîëüçóÿ ýòè äîïîëíèòåëüíûå ôóíêöèè, à òîëüêî äëÿ òîãî, ÷òîáû óâåëè÷èòü êîëè÷åñòâî ïàìÿòè äëÿ òàáëèö ìàðøðóòèçàöèè è àäðåñîâ. Ïðè èñïîëüçîâàíèè ìîäóëÿ ïàìÿòè òàáëèöû ìàðøðóòèçàöèè è àäðåñîâ ìîæíî óâåëè÷èâàòü äî 5000 çàïèñåé. Ìîäóëü ïàìÿòè ÑÌÎS òàêæå èìååò 15-êîíòàêòíûé DB-ðàçúåì äëÿ ïîäêëþ÷åíèÿ àñèíõðîííîãî òåðìèíàëà äëÿ ëîêàëüíîãî êîíôèãóðèðîâàíèÿ DCC. Ëîêàëüíûé êîíôèãóðàöèîííûé ïîðò ìîæåò èñïîëüçîâàòüñÿ, åñëè â DCC íå óñòàíîâëåíî àñèíõðîííûõ ìîäóëåé, íî òðåáóåòñÿ ëîêàëüíîå êîíôèãóðèðîâàíè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MOS/RAM óñòàíàâëèâàåòñÿ â êàðòó ìîäóëÿ ïàìÿòè â âèäå MELCARD (òîðãîâàÿ ìàðêà Mitsubishi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àðòà ïàìÿòè CMOS èñïîëüçóåòñÿ òàêæå äëÿ ìîäóëÿ NETMA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315277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Êàðòà ïàìÿòè CMOS (NV-RAM = ýíåðãîíåçàâèñèìàÿ ïàìÿòü)</w:t>
      </w:r>
      <w:r>
        <w:br w:type="page"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2.4.</w:t>
        <w:tab/>
        <w:t>Ïðîãðàììîçàâèñèìàÿ íàñòðîéêà àïïàðàòóðû è èíäèêàöèÿ</w:t>
        <w:br/>
        <w:tab/>
      </w:r>
      <w:r>
        <w:rPr>
          <w:sz w:val="20"/>
          <w:szCs w:val="20"/>
        </w:rPr>
        <w:t>(òîëüêî äëÿ DCC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ñâåòîäèîäíîé èíäèê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êîíòàêòîâ ïåðåêëþ÷àòåëÿ òèïà DI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é ðàçú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ì. îïèñàíèå àïïàðàòóðû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701" w:gutter="0" w:header="1418" w:top="1701" w:footer="1418" w:bottom="1474"/>
      <w:pgNumType w:start="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ïðîöåññîð</w:t>
    </w:r>
    <w:r>
      <w:rPr/>
      <w:t xml:space="preserve">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950433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5.5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2120720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16345875" r:id="rId1"/>
      </w:object>
    </w:r>
    <w:r>
      <w:rPr/>
      <w:tab/>
      <w:t xml:space="preserve">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ïðîöåññîð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3256169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01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1:58:00Z</cp:lastPrinted>
  <dcterms:modified xsi:type="dcterms:W3CDTF">1995-01-10T23:15:00Z</dcterms:modified>
  <cp:revision>28</cp:revision>
  <dc:subject/>
  <dc:title>1.2.	��������� ���������</dc:title>
</cp:coreProperties>
</file>