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</w:t>
        <w:tab/>
        <w:t>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Òåðìèí </w:t>
      </w:r>
      <w:r>
        <w:rPr>
          <w:sz w:val="20"/>
          <w:szCs w:val="20"/>
          <w:lang w:val="en-US"/>
        </w:rPr>
        <w:t>ÌÀÐØÐÓÒÈÇÀÖÈß</w:t>
      </w:r>
      <w:r>
        <w:rPr>
          <w:sz w:val="20"/>
          <w:szCs w:val="20"/>
        </w:rPr>
        <w:t xml:space="preserve"> îïèñûâàåò ïðîöåññ ïåðåäà÷è "âõîäÿùèõ âûçîâîâ" è îáðàçîâàíèÿ ëîãè÷åñêîãî ñîåäèíåíèÿ ïîðòà íàçíà÷åíèÿ ñ ïðîòîêîëüíûì êîíâåðò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àÿ ïåðåäà÷à, èìåíóåìàÿ â äàëüíåéøåì ìàðøðóòèçàöèåé, âûïîëíÿåòñÿ â ñîîòâåòñòâèè ñ îïðåäåëåííûìè êðèòåðèÿìè, çàäàâàåìûìè ïîëüçîâàòåëåì. Ñëåäóþùèå êðèòåðèè ïðèìåíèìû êî âñåì ïðîòîêîëüíûì êîíâåðòîðà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</w:t>
        <w:tab/>
        <w:t>Fixed</w:t>
        <w:tab/>
        <w:tab/>
        <w:tab/>
        <w:t>(F)</w:t>
        <w:tab/>
        <w:t>F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Ôèêñèðîâàííà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User Data Field</w:t>
        <w:tab/>
        <w:tab/>
        <w:t>(U)</w:t>
        <w:tab/>
        <w:t>U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ëå 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ing Number</w:t>
        <w:tab/>
        <w:tab/>
        <w:t>(G)</w:t>
        <w:tab/>
        <w:t>G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þùè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Called Number</w:t>
        <w:tab/>
        <w:tab/>
        <w:t>(D)</w:t>
        <w:tab/>
        <w:t>D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Âûçûâàåìûé íîìå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â</w:t>
        <w:tab/>
        <w:t>Sub-Addresses</w:t>
        <w:tab/>
        <w:tab/>
        <w:t>(S)</w:t>
        <w:tab/>
        <w:t>S-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Ïîäàäðåñ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ôîðìàöèÿ ìàðøðóòèçàöèè çàïèñûâàåòñÿ â òàáëèöó â ïðîòîêîëüíîì êîíâåðòîðå. Ýòà òàáëèöà óïðàâëÿåòñÿ è õðàíèòñÿ â ÓÄÀËÅÍÍÎÌ ÏÐÎÖÅÑÑÎÐÅ (ÓÏ). Ïîñëå òîãî êàê â ïîðòå ïðîèçâåäåíî ðàñïîçíàâàíèå çàïðîñà íà óñòàíîâëåíèå ñîåäèíåíèÿ, óïðàâëåíèå ïåðåäàåòñÿ ÓÄÀËÅÍÍÎÌÓ ÏÐÎÖÅÑÑÎÐÓ. ÓÏ ïðîèçâîäèò ïîèñê â òàáëèöå ìàðøðóòèçàöèè äîïóñòèìîãî (äåéñòâèòåëüíîãî) ýëåìåíòà è ïåðåêîììóòèðóåò ñîåäèíåíèå â ïðîòîêîëüíîì êîíâåðòîðå. Ïðè ýòîì ñëåäóåò îòìåòèòü, ÷òî ýëåìåíò òàáëèöû ñ áîëåå âûñîêèì ïðèîðèòåòîì äîëæåí áûòü îáðàáîòàí ðàíüøå. Åñëè äîïóñòèìûé ýëåìåíò íå íàéäåí, çàïðîñ íà óñòàíîâëåíèå ñîåäèíåíèÿ áóäåò îòâåðãíóò. Çàïðîñû íà óñòàíîâëåíèå ñîåäèíåíèÿ îòëè÷àþòñÿ çàâèñèìîñòüþ èñïîëüçóåìîãî ïðîãðàììíîãî îáåñïå÷åíèÿ îò ñîîòâåòñòâóþùåãî ïîðòà. Â ñëó÷àå àñèíõðîííîãî ïîðòà çàïðîñ íà óñòàíîâëåíèå ñîåäèíåíèÿ ìîæåò îòîáðàæàòüñÿ íàçíà÷åíèåì ñåòåâîãî íîìåðà èëè ñ ïîìîùüþ àâòîñîåäèíåíèÿ (öåïü DTR (ãîòîâíîñòü òåðìèíàëà) áóäåò àêòèâíîé). Â ñëó÷àå ïîðòà X.25 "âõîäÿùèé âûçîâ" èäåíòèôèöèðóåòñÿ ïðîòîêîëüíûì êîíâåðòîðîì. Ðàçëè÷íûå êðèòåðèè ìàðøðóòèçàöèè áóäóò ðàññìîòðåíû íèæ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2.</w:t>
        <w:tab/>
        <w:t>Ôèêñèðîâàí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ñëó÷àå ôèêñèðîâàííîé ìàðøðóòèçàöèè èñõîäíûé ïîðò è ïîðò íàçíà÷åíèÿ èìåþò ëîãè÷åñêè ôèêñèðîâàííîå ñîåäèíåíèå. Íà ðèñ.1 ïîðòû 3, 4 è 5 ñâÿçàíû ñ ïîðòîì 2 ôèêñèðîâàííûì ìàðøðóòîì. Çàïðîñ íà óñòàíîâëåíèå ñîåäèíåíèÿ äëÿ êàæäîãî èç ïîäêëþ÷åííûõ óñòðîéñòâ ÎÎÄ ïîñûëàåòñÿ ÷åðåç ïîðò 2. Äëÿ çàïðîñà, ïîñòóïàþùåãî â ïîðò 2, íå ñóùåñòâóåò êàêèõ-ëèáî äàííûõ äëÿ âûáîðà ìàðøðóòà, ïîýòîìó "âõîäÿùèé âûçîâ" áóäåò îòâåðãíóò. Ôèêñèðîâàííàÿ ìàðøðóòèçàöèÿ ÷àñòî ïðèìåíÿåòñÿ ïðè îòñóòñòâèè ñïåöèàëüíûõ òðåáîâàíèé ïî îáåñïå÷åíèþ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1</w:t>
        <w:tab/>
        <w:t>Ôèêñèðîâàííàÿ ìàðøðóòèçàö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67175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3.</w:t>
        <w:tab/>
        <w:t>Ìàðøðóòèçàöèÿ ïî ïîëþ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îáíàðóæèâàåò â òàáëèöå ìàðøðóòèçàöèè ýëåìåíò ñ êðèòåðèåì U (ID:U) ìàðøðóòèçàöèè, îí ïðîèçâîäèò ïðîâåðêó ïàêåòà "Çàïðîñ íà óñòàíîâëåíèå ñîåäèíåíèÿ" (çàïðîñ âûçîâà) íà íàëè÷èå çàïðîñà ê ïîëþ äàííûõ ïîëüçîâàòåëÿ. Åñëè îí îáíàðóæèò ñîâïàäåíèå ñ ýëåìåíòîì â òàáëèöå (RT:HOST), â ýòîì ñëó÷àå áóäåò îñóùåñòâëåíà ìàðøðóòèçàöèÿ çàïðîñà âûçîâà â ñîîòâåòñòâèè ñ òàáëè÷íûìè äàííûìè. Ýòîò êðèòåðèé ìàðøðóòèçàöèè îáåñïå÷èâàåò âîçìîæíîñòü êîíòðîëÿ äîñòóï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2</w:t>
        <w:tab/>
        <w:t>Ìàðøðóòèçàöèÿ ïî ïîëþ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302125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4.</w:t>
        <w:tab/>
        <w:t>Ìàðøðóòèçàöèÿ ïî âûçûâàþùå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"âõîäÿùèé âûçîâ" ïîñòóïàåò â ïîðò DCC (èëè Single PAD), ÓÄÀËÅÍÍÛÉ ÏÐÎÖÅÑÑÎÐ ïðîèçâîäèò ïîèñê â òàáëèöå ìàðøðóòèçàöèè, íà÷èíàÿ ñ ïðèîðèòåòà 0 (PR:0). Åñëè îí íàõîäèò äàííûå ñ êðèòåðèåì ìàðøðóòèçàöèè G (ID:G), îí ïðîâåðÿåò ïàêåò çàïðîñà âûçîâà íà íàëè÷èå "âûçûâàþùåãî íîìåðà". Åñëè ýòîò íîìåð ñîîòâåòñòâóåò íîìåðó, ââåäåííîìó â òàáëèöó ìàðøðóòèçàöèè, òî âûáîð ìàðøðóòà áóäåò ïðîèçâåäåí â ñîîòâåòñòâèè ñ ýòèìè äàííûìè. Äàííûé êðèòåðèé ìàðøðóòèçàöèè èñïîëüçóåòñÿ, êîãäà òðåáóåòñÿ îáåñïå÷èòü áåçîïàñíûé êîíòðîëü äîñòóïà. Ïîëüçîâàòåëü ñåòè íå ìîæåò ïîäâåðãàòü êàêîé-ëèáî îáðàáîòêå "âûçûâàþùèé íîìåð". Â íàøåì ïðèìåðå íà ðèñ.3 ñ ðàáî÷åé ñòàíöèåé, ïîäêëþ÷åííîé ê ïîðòó 4, ìîæåò ñâÿçàòüñÿ òîëüêî ñåòåâîé ïîëüçîâàòåëü, ñîáñòâåííûé ñåòåâîé íîìåð êîòîðîãî</w:t>
        <w:br/>
        <w:t>45 2222 2222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þùåãî íîìåðà" â òàáëèöå â îïðåäåëåíèè ïàðàìåòðà RT: ìîãóò èñïîëüçîâàòüñÿ òàê íàçûâàåìûå "íåîïðåäåëåííûå çíàêè" (X) (Don't care characters), ýòè çíàêè èñïîëüçóþòñÿ òîëüêî äëÿ çàïîëíåíèÿ (ïðîáåë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, 45 2222 ÕÕÕÕÕ îçíà÷àåò, ÷òî ïîñëåäíèå 5 ðàçðÿäîâ íîìåðà íå áóäóò ïðîâåðÿ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1490" cy="3462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3</w:t>
        <w:tab/>
        <w:t>Ìàðøðóòèçàöèÿ ïî âûçûâàþùåìó íîìåðó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-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5.</w:t>
        <w:tab/>
        <w:t>Ìàðøðóòèçàöèÿ ïî âûçûâàåìîìó íîìåð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Ôóíêöèÿ ìàðøðóòèçàöèè ïî "âûçûâàåìîìó íîìåðó" àíàëîãè÷íà ôóíêöèè, îïðåäåëåííîé â 1.4.4. Çäåñü âìåñòî "âûçûâàþùåãî íîìåðà" ïðîèçâîäèòñÿ ïðîâåðêà "âûçûâàåìîãî íîìåðà". Â íàøåì ïðèìåðå íà ðèñ.4 ðàáî÷àÿ ñòàíöèÿ ñâÿçûâàåòñÿ ñ õîñò-ÝÂÌ ÷åðåç åãî ïîðò 3 ïóòåì ââîäà ñåòåâîãî àäðåñà: 33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"âûçûâàåìîãî íîìåðà" òàêæå ìîæíî èñïîëüçîâàòü "íåîïðåäåëåííûå çíàêè" Õ â òàáëèöå ïðè îïðåäåëåíèè ïàðàìåòðà RT:; îíè èñïîëüçóþòñÿ äëÿ çàïîëíåíèÿ. Íàïðèìåð, RT:XXXXX333. Â ýòîì ñëó÷àå ïðîèçâîäèòñÿ ïðîâåðêà òðåõ ïîñëåäíèõ ðàçðÿä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4</w:t>
        <w:tab/>
        <w:t>Ìàðøðóòèçàöèÿ ïî âûçûâàåìîìó íîìåð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9585" cy="3818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6.</w:t>
        <w:tab/>
        <w:t>Ìàðøðóòèçàöèÿ ïî ïîäàäðåñà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ÓÄÀËÅÍÍÛÉ ÏÐÎÖÅÑÑÎÐ ïðè îáðàáîòêå òàáëèöû ìàðøðóòèçàöèè âñòðå÷àåò êðèòåðèé S(ID:S), òî ïðîèçâîäèòñÿ ïðîâåðêà è ñðàâíåíèå ñ äàííûìè òàáëèöû ìàðøðóòèçàöèè (RT:): ïîñëåäíåé, äâóõ ïîñëåäíèõ èëè òðåõ ïîñëåäíèõ öèôð (îäíîçíà÷íûé, äâóçíà÷íûé èëè òðåõçíà÷íûé ïîäàäðåñ). Ïðè ñîâïàäåíèè äàííûõ ïðîèçâîäèòñÿ ñîîòâåòñòâóþùàÿ ìàðøðóòèçàöèÿ (PO:n). Åñëè ÓÄÀËÅÍÍÛÉ ÏÐÎÖÅÑÑÎÐ íå óñòàíàâëèâàåò ñîâïàäåíèÿ, îí ïåðåõîäèò ê àíàëèçó ñëåäóþùåãî ýëåìåíòà òàáëèöû. Â ïðèìåðå íà ðèñ.5 óñòðîéñòâî ÎÎÄ ñïîñîáíî âûéòè â âûáðàííóþ ñåòü X.25 ÷åðåç ïîðò 2 èëè ïîðò 6 ïóòåì äîáàâëåíèÿ ñîîòâåòñòâóþùèõ ïîäàäðåñîâ 2 è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Åñëè ïðîòîêîëüíûé êîíâåðòîð ðàáîòàåò òàê æå, êàê ïðîìåæóòî÷íûé êîìïüþòåð (ïðîìåæóòî÷íàÿ ñèñòåìà â òåðìèíàõ ÌÎÑ/ÂÎÑ - ïðèì. ïåð.), ÷òî îçíà÷àåò, ÷òî âõîäÿùèå âûçîâû ïåðåäàþòñÿ ïðîçðà÷íî, òî â ñîîòâåòñòâèè ñ ïðîòîêîëîì â ìåòîäå ìàðøðóòèçàöèè ñ èñïîëüçîâàíèåì ïîäàäðåñîâ ïîñëåäíÿÿ öèôðà (åñëè ïðèìåíÿåòñÿ äâóõðàçðÿäíàÿ ïîäàäðåñàöèÿ - ïîñëåäíèå äâå öèôðû) "âûçûâàåìîãî íîìåðà" îòäåëÿåòñÿ. Åñëè ýòîãî íåîáõîäèìî èçáåæàòü, ìû ðåêîìåíäóåì "D-ìàðøðóòèçàöèþ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582035</wp:posOffset>
                </wp:positionH>
                <wp:positionV relativeFrom="page">
                  <wp:posOffset>4195445</wp:posOffset>
                </wp:positionV>
                <wp:extent cx="871220" cy="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30.35pt" to="350.6pt,330.35pt" stroked="t" o:allowincell="f" style="position:absolute;mso-position-horizontal-relative:page;mso-position-vertic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300855" cy="3765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èñ. 5</w:t>
        <w:tab/>
        <w:t>Ìàðøðóòèçàöèÿ ïî ïîäàäðåñà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×ÀÍÈÅ: Äëÿ êàæäîãî ïðîòîêîëüíîãî êîíâåðòîðà T.D.T. çàäàí ïî óìîë÷àíèþ ðåàëèçóåìûé ìåòîä ìàðøðóòèçàöèè. Ýòî îñóùåñòâëÿåòñÿ ñ ïîìîùüþ òðåõ ýëåìåíòîâ òàáëèöû ìàðøðóòèçàöèè. Ïðåæäå âñåãî, ýòî D-ìàðøðóòèçàöèÿ ñî çíà÷åíèåì RT:00 äëÿ ÓÄÀËÅÍÍÎÃÎ ÏÐÎÖÅÑÑÎÐÀ, çàòåì U-ìàðøðóòèçàöèÿ ñ RT:RP òàêæå äëÿ ÓÄÀËÅÍÍÎÃÎ ÏÐÎÖÅÑÑÎÐÀ è, íàêîíåö, ôèêñèðîâàííàÿ ìàðøðóòèçàöèÿ ñî çíà÷åíèåì RT:XX äëÿ ïîðòà PO:0 (Single PAD) èëè ïîðòà PO:2 (DCC). Äëÿ ýêîíîìèè ìåñòà íà ðèñ. 1-5 íå áûëà ïîêàçàíà ìàðøðóòèçàöèÿ ê ÓÄÀËÅÍÍÎÌÓ ÏÐÎÖÅÑÑÎÐ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D</w:t>
        <w:tab/>
        <w:t>RT:00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RP</w:t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0</w:t>
        <w:tab/>
        <w:t>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F</w:t>
        <w:tab/>
        <w:t>RT:XX</w:t>
        <w:tab/>
        <w:t>PO:2</w:t>
        <w:tab/>
        <w:t>(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àðøðóòèçàöèÿ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jc w:val="center"/>
        <w:rPr>
          <w:sz w:val="20"/>
          <w:szCs w:val="20"/>
        </w:rPr>
      </w:pPr>
      <w:r>
        <w:rPr>
          <w:sz w:val="20"/>
          <w:szCs w:val="20"/>
        </w:rPr>
        <w:t>ÂÍÈÌÀÍÈÅ! ÂÍÈÌÀÍÈÅ! ÂÍÈÌÀÍÈÅ! ÂÍÈÌÀÍÈÅ!</w:t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2F2F2" w:val="clear"/>
        <w:rPr>
          <w:sz w:val="20"/>
          <w:szCs w:val="20"/>
        </w:rPr>
      </w:pPr>
      <w:r>
        <w:rPr>
          <w:sz w:val="20"/>
          <w:szCs w:val="20"/>
        </w:rPr>
        <w:t>Ïîñëå êàæäîãî âíåñåíèÿ èçìåíåíèé â òàáëèöó ìàðøðóòèçàöèè, íåîáõîäèìî ïðåäóñìîòðåòü íàëè÷èå äàííûõ (ýëåìåíòà) ïî ìàðøðóòèçàöèè ê ÓÄÀËÅÍÍÎÌÓ ÏÐÎÖÅÑÑÎÐÓ. Áåç ýòèõ äàííûõ óäàëåííûé äîñòóï ê ÓÄÀËÅÍÍÎÌÓ ÏÐÎÖÅÑÑÎÐÓ íåâîçìîæåí. Çäåñü ìîæåò ïîìî÷ü òîëüêî "õîëîäíûé ñòàðò", êîòîðûé, îäíàêî, ïðèâîäèò ê ïîòåðå âñåé êîíôèãóðàöèè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7.</w:t>
        <w:tab/>
        <w:t>Îòîáðàæåíèå òàáëèöû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çîâ òàáëèöû ìàðøðóòèçàöèè äëÿ îòîáðàæåíèÿ îñóùåñòâëÿåòñÿ ñ ïîìîùüþ êîìàíäû D_R (Display Routing - Îòîáðàçèòü ìàðøðóòèçàöèþ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0</w:t>
        <w:tab/>
        <w:t>ID:U</w:t>
        <w:tab/>
        <w:t>RT:RP</w:t>
        <w:tab/>
        <w:tab/>
        <w:t>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1</w:t>
        <w:tab/>
        <w:t>ID:U</w:t>
        <w:tab/>
        <w:t>RT:HOST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2</w:t>
        <w:tab/>
        <w:t>ID:G</w:t>
        <w:tab/>
        <w:t>RT:45 1111 11111</w:t>
        <w:tab/>
        <w:t>PO: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3</w:t>
        <w:tab/>
        <w:t>ID:D</w:t>
        <w:tab/>
        <w:t>RT:333</w:t>
        <w:tab/>
        <w:tab/>
        <w:t>PO: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4</w:t>
        <w:tab/>
        <w:t>ID:S</w:t>
        <w:tab/>
        <w:t>RT:2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5</w:t>
        <w:tab/>
        <w:t>ID:S</w:t>
        <w:tab/>
        <w:t>RT:6</w:t>
        <w:tab/>
        <w:tab/>
        <w:t>PO: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6</w:t>
        <w:tab/>
        <w:t>ID:F</w:t>
        <w:tab/>
        <w:t>RT:4</w:t>
        <w:tab/>
        <w:tab/>
        <w:t>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:7</w:t>
        <w:tab/>
        <w:t>ID:F</w:t>
        <w:tab/>
        <w:t>RT:5</w:t>
        <w:tab/>
        <w:tab/>
        <w:t>PO:2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8.</w:t>
        <w:tab/>
        <w:t>Óñòàíîâêà ìàðøðóòèç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ROUTING</w:t>
        <w:tab/>
        <w:tab/>
        <w:tab/>
        <w:t>S_R_PR:n_ID:&lt;D,G,U,S,F&gt;_RT:&lt;Çíà÷åíèå&gt;_PO:nn_CH:n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ROUTING</w:t>
        <w:tab/>
        <w:tab/>
        <w:tab/>
        <w:t>D_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ROUTING</w:t>
        <w:tab/>
        <w:tab/>
        <w:tab/>
        <w:t>C_R_PR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ìåíèòü ìàðøðóòèçà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52900" cy="125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êîíôèãóðàöèè ìàðøðóòèçà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969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: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ÎÐÈÒÅÒ (Prio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âõîäÿùåãî âûçîâà” ïðîèçâîäèòñÿ ïîèñê äîïóñòèìîãî çíà÷åíèÿ â òàáëèöå ìàðøðóòèçàöèè. Ïîýòîìó èìååòñÿ âîçìîæíîñòü óñòàíîâêè ïðèîðèòåòîâ, îïðåäåëÿþùèõ ïîðÿäîê ðàñïîëîæåíèÿ äàííûõ â òàáëèöå, ñ ïîìîùüþ ïàðàìåòðà PR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D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ÒÈÏ (ÈÄÅÍÒÈÔÈÊÀÒÎÐ) ÌÀÐØÐÓÒÈÇÀÖÈÈ (Routing Identification)</w:t>
            </w:r>
            <w:r>
              <w:rPr>
                <w:sz w:val="20"/>
                <w:szCs w:val="20"/>
              </w:rPr>
              <w:t xml:space="preserve"> (êðèòåðèé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òèï ïåðåäà÷è âûçîâà. Êðèòåðèé, â ñîîòâåòñòâèè ñ êîòîðûì ïðîèçâîäèòñÿ ïåðåäà÷à âûçîâà, óñòàíàâëèâàåòñÿ â êàæäîì îòäåëüíîì ïðîãðàììíîì ìîäóëå ñ ïîìîùüþ ïàðàìåòðà RT: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X</w:t>
              <w:br/>
            </w:r>
          </w:p>
          <w:p>
            <w:pPr>
              <w:pStyle w:val="Normal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</w:r>
          </w:p>
          <w:p>
            <w:pPr>
              <w:pStyle w:val="Normal"/>
              <w:spacing w:before="2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, Õ</w:t>
              <w:br/>
              <w:br/>
              <w:br/>
              <w:br/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n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ÔÎÐÌÀÖÈß ÌÀÐØÐÓÒÈÇÀÖÈÈ (Routing Informatio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D-ìàðøðóòèçàöèÿ</w:t>
            </w:r>
            <w:r>
              <w:rPr>
                <w:sz w:val="20"/>
                <w:szCs w:val="20"/>
              </w:rPr>
              <w:br/>
              <w:t>0...9 îïðåäåëÿþò âûçûâàåìûé íîìåð. Åñëè çàäàí “Õ” - íåîïðåäåëåííûé çíàê, - òî ñîîòâåòñòâóþùèé ðàçðÿä íå ïðîâåðÿåòñÿ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G-ìàðøðóòèçàöèÿ</w:t>
              <w:br/>
            </w:r>
            <w:r>
              <w:rPr>
                <w:sz w:val="20"/>
                <w:szCs w:val="20"/>
              </w:rPr>
              <w:t>Ïðèìåíÿþòñÿ òå æå ïðàâèëà, ÷òî è â ñëó÷àå D-ìàðøðóòèçàöèè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U-ìàðøðóòèçàöèÿ</w:t>
            </w:r>
            <w:r>
              <w:rPr>
                <w:sz w:val="20"/>
                <w:szCs w:val="20"/>
              </w:rPr>
              <w:br/>
              <w:t>Ìàêñèìóì 12 àëôàâèòíî-öèôðîâûõ çíàêîâ. Ìîæíî òàêæå çàäàâàòü ðàçëè÷íûå ïîëÿ äàííûõ ïîëüçîâàòåëÿ, ðàçäåëÿåìûå ïå÷àòíûì íåàëôàâèòíî-öèôðîâûì çíàêîì (ñì.1.4.10.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bCs/>
                <w:sz w:val="20"/>
                <w:szCs w:val="20"/>
              </w:rPr>
              <w:t>S-ìàðøðóòèèçàöèÿ</w:t>
              <w:br/>
            </w:r>
            <w:r>
              <w:rPr>
                <w:sz w:val="20"/>
                <w:szCs w:val="20"/>
              </w:rPr>
              <w:t>sss - ïîñëåäíèå ðàçðÿäû âûçûâàåìîãî íîìåðà. Åñëè ìàðøðóòèçàöèÿ âûçîâà îñóùåñòâëÿåòñÿ ïî ïîäàäðåñó, âûçûâàåìûé íîìåð ñîêðàùàåòñÿ íà ïåðåäà÷ó ïîäàäðåñà.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-ìàðøðóòèçàöèÿ</w:t>
              <w:br/>
            </w:r>
            <w:r>
              <w:rPr>
                <w:sz w:val="20"/>
                <w:szCs w:val="20"/>
              </w:rPr>
              <w:t>Çàäàåò íîìåð ëîãè÷åñêîãî ïîðòà, èç êîòîðîãî äîëæíà ïðîèçâîäèòüñÿ ìàðøðóòèçàöèÿ âûçîâà.</w:t>
            </w:r>
          </w:p>
        </w:tc>
      </w:tr>
      <w:tr>
        <w:trPr/>
        <w:tc>
          <w:tcPr>
            <w:tcW w:w="6912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×ÀÍÈÅ: Íîìåðà äëÿ ïàðàìåòðà RT: âñåãäà äîëæíû áûòü ïðåäñòàâëåíû äâóìÿ çíàêàìè (íàïðèìåð, RT:01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,n,...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ïîðòà (Port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àäàåò ïîðò íàçíà÷åíèÿ. Ïðè çàäàíèè íåñêîëüêèõ ïîðòîâ áóäåò ïðîèçâîäèòüñÿ àëüòåðíàòèâíàÿ ìàðøðóòèçàöèÿ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00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ÀÍÀË (Channe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íåîáÿçàòåëüíûé. Ñ ïîìîùüþ íåãî ìîæíî ïðîèçâîäèòü ìàðøðóòèçàöèþ ïî çàäàííîìó êàíàëó. Åñëè ýòîò ïàðàìåòð íå îïðåäåëåí, òî ìàðøðóòèçàöèÿ ïðîèçâîäèòñÿ ïî ñëåäóþùåìó ñâîáîäíîìó êàíàëó. Åñëè ïàðàìåòð îïðåäåëåí, òî àëüòåðíàòèâíàÿ ìàðøðóòèçàöèÿ íåâîçìîæíà.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9.</w:t>
        <w:tab/>
        <w:t>Àëüòåðíàòèâíàÿ ìàðøðóòèçà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ëþáîì êðèòåðèè ìàðøðóòèçàöèè èìååòñÿ âîçìîæíîñòü àëüòåðíàòèâíîé ìàðøðóòèçàöèè. Åñëè â òàáëèöå ìàðøðóòèçàöèè â ïàðàìåòðå PO: îïðåäåëåíû íåñêîëüêî ïîðòîâ, íàïðèìåð, PO:4,5,6, ñíà÷àëà áóäåò ïðîèçâåäåíà ïîïûòêà óñòàíîâèòü ìàðøðóò ÷åðåç ïîðò 4. Åñëè ýòîò ïîðò çàíÿò èëè íå ÿâëÿåòñÿ àêòèâíûì, â êà÷åñòâå àëüòåðíàòèâíîãî ïóòè áóäåò âûáðàí ïîðò 5 è ò.ä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0.</w:t>
        <w:tab/>
        <w:t>Ìàðøðóòèçàöèÿ ïî ÷àñòè ïîëÿ äàííûõ ïîëüçîâàòåë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ìåòîäå ìàðøðóòèçàöèè ïî ïîëþ äàííûõ ïîëüçîâàòåëÿ èìååòñÿ âîçìîæíîñòü ïðîèçâîäèòü àíàëèç ïîëÿ äàííûõ ïîëüçîâàòåëÿ âî âõîäÿùåì ïàêåòå çàïðîñà âûçîâà ïî ÷àñòÿì. Äëÿ ýòîãî íåîáõîäèìî, ÷òîáû ïîñëå ñîåäèíåíèÿ ïîëå áûëî ñîîòâåòñòâóþùèì îáðàçîì ðàçäåëåíî. Ðàçáèåíèå ïîëÿ íà ÷àñòè ïðîèçâîäèòñÿ ñ ïîìîùüþ òàê íàçûâàåìûõ ðàçäåëèòåëåé (ðàçãðàíè÷èòåëåé). Â êà÷åñòâå ðàçãðàíè÷èòåëÿ ìîæåò èñïîëüçîâàòüñÿ ëþáîé íåàëôàâèòíî-öèôðîâîé çíà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âîä ñåòåâîãî àäðåñà ñ ðàçãðàíè÷åííûì ïîëåì äàííûõ ïîëüçîâàòåëÿ ÷åðåç ÏÀÄ ôèðìû T.D.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ERVICE/04:45111111111-ABC$XYZ$UVW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ñëó÷àå â êà÷åñòâå çíàêà-ðàçäåëèòåëÿ áûë âûáðàí $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ãäà ïàêåò çàïðîñà âûçîâà ñ ïîëåì äàííûõ ïîëüçîâàòåëÿ, òàêèì êàê â âûøåïðèâåäåííîì ïðèìåðå, äîñòèãàåò ïîðòà ïðîòîêîëüíîãî êîíâåðòîðà T.D.T., ÓÄÀËÅÍÍÛÉ ÏÐÎÖÅÑÑÎÐ ïðîèçâåäåò ïîèñê â òàáëèöå ìàðøðóòèçàöèè. Åñëè ïðè ýòîì âñòðåòèòñÿ ýëåìåíò U-ìàðøðóòèçàöèè, ïîëå äàííûõ ïîëüçîâàòåëÿ â ïàêåòå çàïðîñà âûçîâà áóäåò àíàëèçèðîâàòüñÿ ïî ÷àñòÿì. Ñíà÷àëà ïðîèçâîäèòñÿ ñðàâíåíèå ñòðîêè ABC ñ ýëåìåíòàìè òàáëèöû, ïðè îòñóòñòâèè ñîîòâåòñòâèÿ àíàëèçèðóåòñÿ ñòðîêà XYZ è ò.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Ýòà âîçìîæíîñòü èñïîëüçóåòñÿ, êîãäà íåîáõîäèìî îáåñïå÷èòü ãèáêîñòü ïðè ìàðøðóòèçàöèè ðàçëè÷íûõ DCC è Single PAD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1.</w:t>
        <w:tab/>
        <w:t>Êîíôèãóðàöèÿ ïîñòîÿííûõ âèðòóàëüíûõ êàíàëîâ (ÏÂÊ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íàëû ÏÂÊ çàíèìàþò îñîáîå ìåñòî â óñòàíîâêå ìàðøðóòèçàöèè. ÏÂÊ ÿâëÿåòñÿ ëîãè÷åñêè ôèêñèðîâàííûì ñîåäèíåíèåì. Áóäó÷è ïðèìåíèìûì ê ñåòÿì X.25, ÏÂÊ ïðèìåíèì â îòíîøåíèè ïðîòîêîëüíîãî êîíâåðòîð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 âàñ èìååòñÿ Single PAD ñ òðåìÿ ôèçè÷åñêèìè ïîðòàìè. Ê ïîðòàì 1 è 2 ïîäêëþ÷åíû óñòðîéñòâà ÎÎÄ. Ïîðò 0 ñâÿçàí ñ ìîäåìîì ïî÷òû (Post-MODEM). Âàøå ñåòåâîå ñîåäèíåíèå ñâÿçàíî ëîãè÷åñêè è ïîñòîÿííî ïî äâóì ÏÂÊ ñ óäàëåííûì óçëîì â Ìþíõåíå è Ãàìáóðã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ïðîòîêîëüíîì êîíâåðòîðå ëîãè÷åñêîå ïîñòîÿííîå ñîåäèíåíèå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1_PO:1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A_P_PO:0_CH:2_PO:2_CH: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D PVC</w:t>
        <w:tab/>
        <w:tab/>
        <w:t>A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PVC</w:t>
        <w:tab/>
        <w:t>R_P_PO:&lt;n&gt;_CH:&lt;n&gt;_PO:&lt;n&gt;_CH:&lt;n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âñåõ ïàðàìåòðîâ è çíà÷åíèé êîíôèãóðàöèè ÏÂ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20"/>
        <w:gridCol w:w="3157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2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1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56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</w:t>
            </w:r>
          </w:p>
        </w:tc>
        <w:tc>
          <w:tcPr>
            <w:tcW w:w="152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n</w:t>
            </w:r>
          </w:p>
        </w:tc>
        <w:tc>
          <w:tcPr>
            <w:tcW w:w="315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ïîðòà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55</w:t>
            </w:r>
          </w:p>
        </w:tc>
        <w:tc>
          <w:tcPr>
            <w:tcW w:w="315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àííûå (íîìåð) êàíàëà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4.12.</w:t>
        <w:tab/>
        <w:t>Ñòàòóñ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 ïîìîùüþ êîìàíäû D_C (DISPLAY CONNECT - Îòîáðàçèòü ñîåäèíåíèå) êîìàíäíîãî ÿçûêà ìîæíî îòîáðàçèòü òåêóùåå ñîñòîÿíèå îòäåëüíûõ ïîðòîâ, à òàêæå ëîãè÷åñêèõ êàíàëîâ. Êðîìå òîãî, âû ïîëó÷èòå èíôîðìàöèþ, îòíîñÿùóþñÿ ê ïîëó÷åííîìó ïîñëåäíåìó êîäó ïðè÷èíû ðàçúåäèíåíèÿ (CLEAR CODE) ñ äèàãíîñòè÷åñêèìè äàííûìè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D_C_PO: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RP</w:t>
        <w:tab/>
        <w:t>CH:01</w:t>
        <w:tab/>
        <w:t>CONN FROM</w:t>
        <w:tab/>
        <w:t>PORT:00</w:t>
        <w:tab/>
        <w:t xml:space="preserve">     CHAN:01</w:t>
        <w:tab/>
        <w:t>AD:4587104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1</w:t>
        <w:tab/>
        <w:t>CONN TO</w:t>
        <w:tab/>
        <w:t>PORT:RP</w:t>
        <w:tab/>
        <w:t xml:space="preserve">     CHAN: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2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3</w:t>
        <w:tab/>
        <w:t>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0</w:t>
        <w:tab/>
        <w:t>CH:04</w:t>
        <w:tab/>
        <w:t>CONN FROM</w:t>
        <w:tab/>
        <w:t>PORT:01</w:t>
        <w:tab/>
        <w:t xml:space="preserve">     CHAN:01</w:t>
        <w:tab/>
        <w:t>AD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1</w:t>
        <w:tab/>
        <w:t>CH:01</w:t>
        <w:tab/>
        <w:t>CJNN TO</w:t>
        <w:tab/>
        <w:tab/>
        <w:t>PORT:00</w:t>
        <w:tab/>
        <w:t xml:space="preserve">     CHAN:04</w:t>
        <w:tab/>
        <w:t>AD:03020575000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3</w:t>
        <w:tab/>
        <w:t xml:space="preserve">     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 xml:space="preserve">     UP</w:t>
        <w:tab/>
        <w:tab/>
        <w:t>CLR:40,B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 xml:space="preserve">     PVC 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CONNECT DC_PO:n (A -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çóëüòà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&lt;n&gt;   CH:&lt;n&gt;   Status Message   CLEAR CODE, DIAG.   PO:&lt;n&gt;   CHAN:&lt;n&gt;   AD:&lt;N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tus Message - ñîîáùåíèå î ñîñòîÿíèè (ñòàòóñ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åçóëüòàò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19"/>
        <w:gridCol w:w="3867"/>
      </w:tblGrid>
      <w:tr>
        <w:trPr/>
        <w:tc>
          <w:tcPr>
            <w:tcW w:w="152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51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86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Èñõîäíûé ïîðò (èñòî÷íèê) ((Originating Port (source)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èñõîäíîãî ïîðò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 message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ÎÁÙÅÍÈÅ Î ÑÎÑÒÎßÍÈ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WN (îòêàç, ëèíèÿ íåäîñòóïíà)</w:t>
              <w:br/>
              <w:t>UP (ðàáîòîñïîñîáåí)</w:t>
              <w:br/>
              <w:t>CLR:Clear-Code, Diag (êîä ïðè÷èíû ðàçúåäèíåíèÿ ñ äèàãíîñòè÷åñêèìè äàííûìè)</w:t>
              <w:br/>
              <w:t>CALLED (âûçûâàåìûé)</w:t>
              <w:br/>
              <w:t>CALLING (âûçûâàþùèé)</w:t>
              <w:br/>
              <w:t>CLEARED (ðàçúåäèíÿåìûé)</w:t>
              <w:br/>
              <w:t>CLEARING (ðàçúåäèíÿþùèé)</w:t>
              <w:br/>
              <w:t>RESET (ñáðàñûâàåìûé)</w:t>
              <w:br/>
              <w:t>RESETTING (ñáðàñûâàþùèé)</w:t>
              <w:br/>
              <w:t>CONN TO (ïîäêëþ÷åíèå ê)</w:t>
              <w:br/>
              <w:t>CONN FROM (ïîäêëþ÷åíèå îò)</w:t>
              <w:br/>
              <w:t>PVC UP (ÏÂÊ ðàáîòîñïîñîáåí)</w:t>
              <w:br/>
              <w:t>PVC DOWN (îòêàç ÏÂÊ)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ÅØÍÈÅ ÊÎÄÛ ÐÀÇÚÅÄÈÍÅÍÈß</w:t>
              <w:br/>
            </w:r>
            <w:r>
              <w:rPr>
                <w:sz w:val="20"/>
                <w:szCs w:val="20"/>
              </w:rPr>
              <w:t>(ïîëó÷àåìûå ñåòüþ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= CLR DTE</w:t>
              <w:br/>
              <w:t>01 = CLR OCC</w:t>
              <w:br/>
              <w:t>03 = CLR INV</w:t>
              <w:br/>
              <w:t>05 = CLR NC</w:t>
              <w:br/>
              <w:t>09 = CLR DER</w:t>
              <w:br/>
              <w:t>0B = CLR NA</w:t>
              <w:br/>
              <w:t>0D = CLR NP</w:t>
              <w:br/>
              <w:t>11 = CLR RPE</w:t>
              <w:br/>
              <w:t>13 = CLR ERR</w:t>
              <w:br/>
              <w:t>19 = CLR RC</w:t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ÂÍÓÒÐÅÍÍÈÅ ÊÎÄÛ ÐÀÇÚÅÄÈÍÅÍÈß</w:t>
            </w:r>
            <w:r>
              <w:rPr>
                <w:sz w:val="20"/>
                <w:szCs w:val="20"/>
              </w:rPr>
              <w:br/>
              <w:t>(âûðàáàòûâàþòñÿ ïðîòîêîëüíûì êîíâåðòîðîì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= RESTART</w:t>
              <w:br/>
              <w:t>81 = REJ OCC</w:t>
              <w:br/>
              <w:t>83 = REJ INV</w:t>
              <w:br/>
              <w:t>89 = REJ DER</w:t>
              <w:br/>
              <w:t>8B = REJ NA</w:t>
              <w:br/>
              <w:t>8D = REJ RPE</w:t>
              <w:br/>
              <w:t>99 = REJ RC</w:t>
              <w:br/>
              <w:t>AF = Port down (îòêàç ïîðòà)</w:t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ÈÀÃÍÎÑÒÈ×ÅÑÊÈÅ ÑÎÎÁÙÅÍÈß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û â ðóêîâîäñòâå Datex-P Ãåðìàíñêîãî ôåäåðàëüíîãî ïî÷òîâîãî âåäîìñòâà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:n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ðò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AN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n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êàíàëà ïîðòà íàçíà÷åíèÿ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519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</w:t>
            </w:r>
          </w:p>
        </w:tc>
        <w:tc>
          <w:tcPr>
            <w:tcW w:w="3867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 TO “âûçûâàåìûé íîìåð”</w:t>
              <w:br/>
              <w:t>CONN FROM “âûçûâàþùèé íîìåð”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êîäîâ ïðè÷èíû ðàçú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TE</w:t>
        <w:tab/>
        <w:tab/>
        <w:t>Èíèöèèðóåòñÿ óäàëåííûì óçëîì (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  <w:tab/>
        <w:tab/>
        <w:t>Âñå ëîãè÷åñêèå êàíàëû óäàëåííîãî óçëà çàíÿ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INV</w:t>
        <w:tab/>
        <w:tab/>
        <w:t>Íåäîïóñòèìîå ïîëå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DER</w:t>
        <w:tab/>
        <w:tab/>
        <w:t>Óäàëåííûé óçåë íåèñïðàâå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A</w:t>
        <w:tab/>
        <w:tab/>
        <w:t>Óäàëåííûé óçåë ïðèíàäëåæèò çàìêíóòîé ãðóïïå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P</w:t>
        <w:tab/>
        <w:tab/>
        <w:t>Íîìåð â ñåòè X.25 íå ñóùåñòâóå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RPE</w:t>
        <w:tab/>
        <w:tab/>
        <w:t xml:space="preserve">Óäàëåííûé óçåë íàðóøèë ïðîöåäóðó X.25 (Îøèáêà â óäàëåííîé </w:t>
        <w:tab/>
        <w:tab/>
        <w:tab/>
        <w:tab/>
        <w:tab/>
        <w:tab/>
        <w:tab/>
        <w:tab/>
        <w:t xml:space="preserve">  ïðîöåäóð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LR RC </w:t>
        <w:tab/>
        <w:tab/>
        <w:t>Óäàëåííûé óçåë íå ïðîèçâîäèò îïëàò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NC</w:t>
        <w:tab/>
        <w:tab/>
        <w:t>Ñåòü ïåðåãðóæåí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îëåå ïîäðîáíîå îïèñàíèå ñîîáùåíèé î ñîñòîÿíèè (Status Message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WN:</w:t>
        <w:tab/>
        <w:tab/>
        <w:t xml:space="preserve">Îòñóòñòâóåò ñâÿçü ñî ñîñåäíèì óñòðîéñòâîì â ñîåäèíåíèè, íàïðèìåð, â </w:t>
        <w:tab/>
        <w:tab/>
        <w:t xml:space="preserve">ïîðòå X.25 îòñóòñòâóåò óðîâåíü II, èëè â ïîðòå X.3 íåàêòèâíû </w:t>
        <w:tab/>
        <w:tab/>
        <w:tab/>
        <w:t>èíòåðôåéñíûå ñèãíàë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P:</w:t>
        <w:tab/>
        <w:tab/>
        <w:t xml:space="preserve">Èìååòñÿ ñâÿçü ñ ñîñåäíèì óñòðîéñòâîì, íàïðèìåð, ïîðò X.25 óñòàíîâèë </w:t>
        <w:tab/>
        <w:tab/>
        <w:t xml:space="preserve">ñîåäèíåíèå ñ óçëîâûì êîìïüþòåðîì, íî åùå íå ñ ÎÎÄ. Â ïîðòå X.3 </w:t>
        <w:tab/>
        <w:tab/>
        <w:tab/>
        <w:t>èìååòñÿ ñîåäèíåíèå ñ òåðìèíàë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ED:</w:t>
        <w:tab/>
        <w:tab/>
        <w:t>Âûçîâ áûë ïðîèçâåäåí, íî ïîäòâåðæäåíèå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ALLING:</w:t>
        <w:tab/>
        <w:tab/>
        <w:t>Âûçîâ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:</w:t>
        <w:tab/>
        <w:tab/>
        <w:t>Ñáðîñ ïðîèçâåäåí, íî ïîäòâåðæäåíèå ñáðîñà åù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ETTING:</w:t>
        <w:tab/>
        <w:t>Ñáðîñ ïîëó÷åí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ED:</w:t>
        <w:tab/>
        <w:tab/>
        <w:t>Ïàêåò ðàçúåäèíåíèÿ áûë íàïðàâëåí, íî ïîäòâåðæäåíèå îæèäà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ING:</w:t>
        <w:tab/>
        <w:t>Ïàêåò ðàçúåäèíåíèÿ ïðèíÿò, íî íå ïîäòâåðæäå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2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0" w:author="Гвоздицин Александр свет Геннадьевич" w:date="1995-01-11T09:08:00Z">
      <w:r>
        <w:rPr>
          <w:rStyle w:val="PageNumber"/>
        </w:rPr>
        <w:t xml:space="preserve"> </w:t>
      </w:r>
    </w:ins>
    <w:del w:id="1" w:author="Гвоздицин Александр свет Геннадьевич" w:date="1995-01-11T09:08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6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ñòð. I.</w:t>
    </w:r>
    <w:ins w:id="2" w:author="Гвоздицин Александр свет Геннадьевич" w:date="1995-01-11T09:10:00Z">
      <w:r>
        <w:rPr>
          <w:rStyle w:val="PageNumber"/>
        </w:rPr>
        <w:t xml:space="preserve"> </w:t>
      </w:r>
    </w:ins>
    <w:del w:id="3" w:author="Гвоздицин Александр свет Геннадьевич" w:date="1995-01-11T09:1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37</w:delText>
      </w:r>
      <w:r>
        <w:rPr>
          <w:rStyle w:val="PageNumber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Pragmatica" w:cs="Pragmatica" w:ascii="Pragmatica" w:hAnsi="Pragmatica"/>
        <w:sz w:val="24"/>
        <w:szCs w:val="24"/>
      </w:rPr>
      <w:t>Ìàðøðóòèçàöèÿ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82931838" r:id="rId1"/>
      </w:object>
    </w:r>
    <w:r>
      <w:rPr/>
      <w:br/>
    </w:r>
  </w:p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55448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4pt,115.2pt" to="464.3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0543074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82749599" r:id="rId1"/>
      </w:object>
    </w:r>
    <w:r>
      <w:rPr/>
      <w:tab/>
      <w:t xml:space="preserve">                                                 </w:t>
    </w:r>
    <w:r>
      <w:rPr>
        <w:rFonts w:eastAsia="Pragmatica" w:cs="Pragmatica" w:ascii="Pragmatica" w:hAnsi="Pragmatica"/>
        <w:sz w:val="24"/>
        <w:szCs w:val="24"/>
      </w:rPr>
      <w:t xml:space="preserve"> Ìàðøðóòèçàöèÿ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7523238" r:id="rId3"/>
      </w:object>
    </w:r>
    <w:r>
      <w:rPr>
        <w:rFonts w:eastAsia="Peterburg" w:cs="Peterburg" w:ascii="Peterburg" w:hAnsi="Peterburg"/>
      </w:rPr>
      <w:t xml:space="preserve"> </w:t>
    </w:r>
    <w:r>
      <w:rPr/>
      <w:t>NETWORK SYSTEMS GROUP</w:t>
    </w:r>
  </w:p>
</w:hdr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2F2F2" w:val="clear"/>
      <w:tabs>
        <w:tab w:val="clear" w:pos="720"/>
        <w:tab w:val="center" w:pos="4320" w:leader="none"/>
        <w:tab w:val="right" w:pos="8640" w:leader="none"/>
      </w:tabs>
    </w:pPr>
    <w:rPr>
      <w:sz w:val="18"/>
      <w:szCs w:val="18"/>
    </w:rPr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320" w:leader="none"/>
        <w:tab w:val="right" w:pos="8640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7:56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39:00Z</cp:lastPrinted>
  <dcterms:modified xsi:type="dcterms:W3CDTF">1995-01-11T09:11:00Z</dcterms:modified>
  <cp:revision>31</cp:revision>
  <dc:subject/>
  <dc:title>1.4.	�������������</dc:title>
</cp:coreProperties>
</file>