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</w:t>
        <w:tab/>
        <w:t>Ìîäóëü ïðîãðàììíîãî îáåñïå÷åíè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1.</w:t>
        <w:tab/>
        <w:t>Êðàòêàÿ õàðàêòåðèñòèêà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òåì êàê ïðèñòóïèòü ê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ëîãè÷åñêèõ êàíàëîâ îñíîâíîé ñõåìû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òèï ëîãè÷åñêèõ êàíàëîâ (PVC èëè SV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ðàçìåð îêíà ïàêåòíîãî óðîâíÿ (ñòàíäàðòíûé - "2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âíåøíþþ ôóíêöèþ ïðîãðàììíîãî ìîäóëÿ  Õ.25 (ÀÊÄ èëè ÎÎÄ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Ïðèìå÷àíèå: Ïî îòíîøåíèþ ê ìîäåìó ïî÷òû êàê ÎÎÄ, ïî îòíîøåíèþ ê òåðìèíàëó </w:t>
        <w:tab/>
        <w:t>ñåòè Õ.25 êàê ÀÊÄ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âàøåé ñåòè Õ.25 åñòü äâà ëîãè÷åñêèõ êàíàëà òèïà SVC. Ñòàíäàðòíûé ðàçìåð îêíà - "2". Ïðîòîêîëüíûé êîíâåðòîð îáû÷íî  ïîäêëþ÷àåòñÿ  ê  ïî÷òîâîìó ìîäåìó ÷åðåç ïîðò "0" èëè  ïîðò "2" (ïîðò "0" îáû÷íî ñ  Single PAD, ïîðò "2" ñ DCC). Ìîäóëü ñåòè Õ.25 êîíôèãóðèðóåòñÿ ïðè ïîìîùè êîìàíäíîãî ÿçûêà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-SERVICE: S_P_PO:2_LC:2_PW:2_SP:EXT_TE: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ìîäóëü Õ.25 âçàèìîäåéñòâóåò ñ òåðìèíàëîì ñåòè Õ.25, êîòîðûé ïðåäñòàâëÿåò ÎÎÄ, òîãäà ïàðàìåòð SP: è ÒÅ: ìåíÿþòñÿ íà SP:9600 è ÒÅ:N è TYPE: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 äàííîì ñëó÷àå ñêîðîñòü 9600 ïðèâîäèòñÿ â êà÷åñòâå ïðèìåðà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 âàøåé ñåòè èëè ñîåäèíåíèè ñåòè Õ.25 (ñ Datex-P) èìååòñÿ îäèí èëè íåñêîëüêî PVC, òîãäà èõ òîæå íåîáõîäèìî êîíôèãóðèðîâàòü. Ñì. ðàçäåë 1.4.11 - êîíôèãóðàöèÿ PVC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2.</w:t>
        <w:tab/>
        <w:t>Êîíôèãóðàöèÿ ïðîãðàììíîãî ìîäóëÿ ñåòè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íôèãóðàöèÿ ïàðàìåòðîâ è çíà÷åíèé, êîòîðûå âëèÿþò íà õàðàêòåð èçìåíåíèÿ ïðîòîêîëüíîãî êîíâåðòîðà ïî îòíîøåíèþ ê ñåòè Õ.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>(Óñòàíîâèòü ïàðàìåòð)</w:t>
        <w:tab/>
        <w:tab/>
        <w:t>S_P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(Îòîáðàçèòü ïàðàìåòð)</w:t>
        <w:tab/>
        <w:t>D_P_PO:n</w:t>
        <w:tab/>
        <w:t xml:space="preserve">           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2</w:t>
        <w:tab/>
        <w:t>ALARM:00000000</w:t>
        <w:tab/>
        <w:t>TYPE:C</w:t>
        <w:tab/>
        <w:t>CA:NO</w:t>
        <w:tab/>
        <w:t>TE:N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C:10</w:t>
        <w:tab/>
        <w:t>SV:1</w:t>
        <w:tab/>
        <w:t>LG:0</w:t>
        <w:tab/>
        <w:t>PW:2</w:t>
        <w:tab/>
        <w:t>PS:128</w:t>
        <w:tab/>
        <w:t>T2:20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1:3</w:t>
        <w:tab/>
        <w:t>N2:10</w:t>
        <w:tab/>
        <w:t>ACC:NO</w:t>
        <w:tab/>
        <w:t>FW:7</w:t>
        <w:tab/>
        <w:t>CO:NO</w:t>
        <w:tab/>
        <w:t>T0:30</w:t>
        <w:tab/>
        <w:t>NUI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èñëåííûå çíà÷åíèÿ ïàðàìåòðîâ - çíà÷åíèÿ, ïðèñâî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ñåòè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46"/>
        <w:gridCol w:w="239"/>
        <w:gridCol w:w="850"/>
        <w:gridCol w:w="851"/>
        <w:gridCol w:w="850"/>
        <w:gridCol w:w="993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74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378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378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ðàçëè÷íûå áèòû â 1 èëè 0, îïðåäåëÿåòñÿ, áóäåò ñîîáùåíèå îá îøèáêå ïîñëàíî â ñèñòåìó óïðàâëåíèÿ ñåòüþ èëè íåò.</w:t>
              <w:br/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ñîîáùåíèå FRMR</w:t>
              <w:br/>
              <w:t>Áèò 4 - íå èñïîëüçóåòñÿ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Áèò 2 íàõîäèòñÿ â ïðÿìîé ñâÿçè ñ áèòîì 1 è áèòîì 0. Åñëè êîëè÷åñòâî îøèáîê íà ëèíèè ïðåâûøàåò âåëè÷èíó â %, óñòàíîâëåííóþ áèòîì 0 è áèòîì 1, îøèáêà ïîñûëàåòñÿ â ñèñòåìó óïðàâëåíèÿ ñåòüþ NETMACS. Ïîä îøèáêàìè íà ëèíèÿõ ïîíèìàþòñÿ âñå ïîñëàííûå è ïîëó÷åííûå ïðåðûâàíèÿ, FCS-îøèáêè è îòêàçû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YP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 C, L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ÈÏ (Typ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T (Ò=DÒÅ) Còàòèñòè÷åñêèå ñ÷åò÷èêè îáñëóæèâàþòñÿ äëÿ îïåðàöèè êîíå÷íîãî ïîëüçîâàòåëÿ. Âñå êîäû ðàçúåäèíåíèÿ è ñáðîñà óñòàíîâëåíû â 0. Ïàðàìåòð AD: èñïîëüçóåòñÿ êàê âûçûâàþùèé íîìåð âî âðåìÿ âûõîäÿùåãî çàïðîñà íà ñîåäèíåíèå. Ýòîò æå ïàðàìåòð AD: èñïîëüçóåòñÿ êàê âûçûâàþùèé íîìåð âî âðåìÿ âõîäÿùåãî ïàêåòà “âûçîâ ïðèíÿò”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C (Ñ=DCE) Còàòèñòè÷åñêèå ñ÷åò÷èêè íå îáñëóæèâàþòñÿ äëÿ îïåðàöèé êîíå÷íîãî ïîëüçîâàòåëÿ. Êîäû ðàçúåäèíåíèÿ è ñáðîñà íå èçìåíÿþòñÿ. Ïàðàìåòð AD: èñïîëüçóåòñÿ êàê âûçûâàþùèé íîìåð äëÿ âõîäÿùåãî çàïðîñà íà ñîåäèíåíèå. Ïàðàìåòð AD: èñïîëüçóåòñÿ êàê âûçûâàþùèé íîìåð äëÿ âûõîäÿùåãî ïàêåòà ïðèíÿòèÿ âûçîâ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E:L èñïîëüçóåòñÿ ïðè ñîåäèíåíèè ìåæäó óçëàìè. Ñòàòèñòè÷åñêèå ñ÷åò÷èêè íå îáñëóæèâàþòñÿ äëÿ îïåðàöèé êîíå÷íîãî ïîëüçîâàòåëÿ. Êîäû ðàçúåäèíåíèé è ñáðîñà íå èçìåíÿþòñÿ. Âûçûâàþùèå íîìåðà çàïðîñà íà âûçîâ è ïðèÿòèÿ âûçîâà íå èçìåíÿ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ÐÈÍßÒÈÅ ÂÛÇÎÂÀ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Y” , òî ïðèíèìàþòñÿ òîëüêî òå âûçîâû, ÷üè âûçûâàþùèå íîìåðà îïðåäåëåíû â òàáëèöå àäðåñîâ. Ñì. ãëàâó “Óïðàâëåíèå àäðåñàìè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DTE/DCE (DTE/DCE Op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óñòàíîâëåí â “N”, òî ïðîãðàììíûé ìîäóëü Õ.25 ïðåäñòàâëÿåò ñîáîé DCE (HDLC-àäðåñ 01). Ïðè óñòàíîâêà â “Y” ïðîãðàììíûé ìîäóëü Õ.25 ïðåäñòàâëÿåò ñîáîé DTE (HDLC-àäðåñ 0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Ýòî ëîãè÷åñêèé ïåðåêëþ÷àòåëü DTE/DCE. Âíèìàíèå äîëæíî áûòü óäåëåíî ôèçè÷åñêîé àäàïòàöèè DTE/DCE (0-ìîäåì-êàáåëþ èëè ìíîãîøòûðüêîâîìó ðàçúåì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9600,...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XT - òàêòîâàÿ ÷àñòîòà âûñòàâëÿåòñÿ âíåøíÿÿ. Äëÿ âíóòðåííåãî òàêòèðîâàíèÿ äîëæíû áûòü óñòàíîâëåíû ñêîðîñòè: 50, 150, 300, 1.200, 2.400, 4.800, 9.600, 19.200, 48.000, 64.000 áèò/ñ. Ïàðàìåòð SP: çàìåíÿåò âåëè÷èíó DIP-ïåðåêëþ÷àòåëåé 1-4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êðèòåðèåâ ìàðøðóòèçàöèè äëÿ âûáîðî÷íîé îáðàáîòêè òàáëèöû ìàðøðóòèçàöèè. Â ñîîòâåòñòâèè ñî ñïåöèôèêàöèÿìè D, G, U, S, F ïàðàìåòðà RT: â òàáëèöå ìàðøðóòèçàöèè ñíà÷àëà ïðîñìàòðèâàþòñÿ âñå D-ìàðøðóòû, íà÷èíàÿ ñ PR:0, åñëè çàïèñü íå íàõîäèòñÿ, â òàáëèöå ìàðøðóòèçàöèè èùóòñÿ âñå G-ìàðøðóòû íà÷èíàÿ PR:0 è ò.ä. (ñì. ãëàâó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ËÎÃÈ×ÅÑÊÈÅ ÊÀÍÀËÛ (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ëîãè÷åñêèõ êàíàëîâ (òîëüêî ÷èñëî êàíàëîâ SVC). Äîëæíî áûòü âûáðàíî ñ ó÷åòîì óñëîâèé ðàáîòû ñåòè Õ.25. Ïàðàìåòð LC: çàïèñûâàåòñÿ âìåñòî ñóùåñòâóþùåãî çíà÷åíèÿ ïåðåêëþ÷àòåëÿ íîìåð 6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4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ÁÀÇÀ ËÎÃÈ×ÅÑÊÈÕ ÊÀÍÀËÎÂ (Base of Logical Channel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1-ãî SVC. Äîëæåí áûòü âûáðàí ñ ó÷åòîì óñëîâèé ðàáîòû ñåòè Õ.25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G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15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ÍÎÌÅÐ ÃÐÓÏÏÛ ËÎÃÈ×ÅÑÊÈÕ ÊÀÍÀËÎÂ (Logical Group Numb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ãðóïïû ëîãè÷åñêèõ êàíàëîâ, êîòîðûé äîëæåí âûáèðàòüñÿ â ñîîòâåòñòâèè ñ óñëîâèÿìè ðàáîòû ñåòè Õ.25 (Datex_P LG:0). Ïàðàìåòð LG: çàïèñûâàåòñÿ âìåñòî ñóùåñòâóþùåãî çíà÷åíèÿ DIP-ïåðåêëþ÷àòåëÿ íîìåð 5. Îòìåòèì, ÷òî ñóùåñòâóåò àâòîìàòè÷åñêàÿ àäàïòàöèÿ ïàðàìåòðà SV: è LG: ïðè ñëåäóþùèõ óñëîâèÿõ:</w:t>
              <w:br/>
              <w:t>Ïàðàìåòð TE: äîëæåí áûòü óñòàíîâëåí â Ò. Ïîñëå òåïëîãî ñòàðòà ïåðâûé ïàêåò íà çàïðîñ ñîåäèíåíèÿ áóäåò ïðîâåðåí. Åñëè íîìåð ëîãè÷åñêîé ãðóïïû è íîìåð ëîãè÷åñêîãî êàíàëà íå ñâÿçàíû ñ âåëè÷èíàìè, çàäàííûìè ïàðàìåòðàìè LG: è SV:, òî ïàðàìåòð áóäåò èñïðàâëåí àâòîìàòè÷åñêè. Àâòîìàòè÷åñêîå èçìåíåíèå íå áóäåò âûïîëíÿòüñÿ, åñëè ïàðàìåòð  óñòàíîâëåí íå ðàâíûì 0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ÏÀÊÅÒÀ (Packag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òðåòüåãî óðîâíÿ. Äîëæåí áûòü âûáðàí ñ ó÷åòîì óñëîâèé ðàáîòû ñåòè Õ.25 (ñòàíäàðò - PW:2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 256, 512, 1024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ÌÅÐ ÏÀÊÅÒÀ (Package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îëæåí áûòü âûáðàí ñ ó÷åòîì óñëîâèé ðàáîòû ñåòè Õ.25 (Datex_P PS:128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3-ÃÎ ÓÐÎÂÍß (Timeout Level 3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ìàêñèìàëüíîå âðåìÿ îæèäàíèÿ ìåæäó ïàêåòàìè CALL REQUEST (çàïðîñ íà óñòàíîâëåíèå ñîåäèíåíèÿ) è CALL CONNECT (ñîåäèíåíèÿ óñòàíîâëåíî), à òàêæå äðóãèìè óïðàâëÿþùèìè ïàêåòàìè 3-ãî óðîâíÿ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ress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Íîìåð âûçûâàåìîãî ÎÎÄ ÿâëÿåòñÿ ñîáñòâåííûì íîìåðîì âûçîâà ïîðòà (ñì. ïàðàìåòð CE)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(Timeout Level 2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íàÿ ïåðåäà÷à áëîêà ïî èñòå÷åíèè èíòåðâàëà âðåìåíè Ò1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ÍÛÕ ÏÅÐÅÄÀ× ÊÀÄÐ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êîëè÷åñòâî ïîâòîðíûõ ïåðåäà÷ íà 2 óðîâíå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C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ÁÎÐ ÑÒÀÒÈÑÒÈÊÈ ÑÎÅÄÈÍÅÍÈÉ (äëÿ NETMACS) (NETMACS-Accounting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TYPE óñòàíîâëåí â C èëè L è ÀÑÑ:Y, ñáîð ñòàòèñòèêè àêòèâèçèðóåòñÿ. Ýòî ïîäðàçóìåâàåò, ÷òî äëÿ âñåõ âõîäÿùèõ çàïðîñîâ íà ñîåäèíåíèå áåç ðåâåðñèâíîé îïëàòû èëè âñåõ âûõîäÿùèõ çàïðîñîâ íà ñîåäèíåíèå ñ ðåâåðñèâíîé îïëàòîé âûïîëíÿåòñÿ ñáîð ñòàòèñòèêè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W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7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ÊÍÎ ÊÀÄÐÀ (Frame Window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Ðàçìåð îêíà íà 2 óðîâíå. (Â ñåòè Datex-P) - ýòî ôèêñèðîâàííàÿ âåëè÷èíà, ðàâíàÿ 7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Y/A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ïðèìåíÿåòñÿ ïðè èñïîëüçîâàíèè ñèíõðîííûõ êîììóòèðóåìûõ ìîäåìîâ íà ëèíèè Õ.25. Ïîýòîìó èíòåðôåéñíûå ñèãíàëû äîëæíû óïðàâëÿòüñÿ ðàçëè÷íûìè ïóòÿ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= íåò óïðàâëåíèÿ èíòåðôåéñíûìè ñèãíàëàìè. DTR DCC èëè SP ïîñòîÿííî àêòèâíû. DCD ìîäåìà íå ïðîâåðÿåòñ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= DTR DCC èëè SP áóäåò àêòèâèçèðîâàòüñÿ òîëüêî êîãäà ïàêåò âûçîâà ïðèñëàí, ëèáî êîãäà àêòèâèçèðóåòñÿ ñèãíàë DCD ìîäåìà. Îäíîâðåìåííî ñ àêòèâèçàöèåé DTR òàéìåð Ò0 âêëþ÷àåòñÿ è îñòàíàâëèâàåòñÿ ïðè àêòèâèçàöèè ñèãíàëà DCD ìîäåìà. Â ñëó÷àå ïðåâûøåíèÿ Ò0 DTR ñòàíåò íåàêòèâíûì ïðè ðàçúåäèíåíèÿ ñîåäèíåíè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 = DTR ïîñòîÿííî àêòèâåí, íî ñòàíîâèòñÿ íåàêòèâíûì íà 500 ìñ ñðàçó æå ïîñëå ðàçðûâà ñîåäèíåíèÿ, ëèáî åñëè ñèãíàë DCD óñòàíîâëåí íåàêòèâíûì (íåêîòîðûå ìîäåìû òðåáóþò òàêîãî äåéñòâèÿ äëÿ ïåðåêëþ÷åíèÿ â ðåæèì îæèäà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1-ÃÎ ÓÐÎÂÍß (Level 1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íàáîðà òàéìåð TO: îïðåäåëÿåò âðåìÿ îæèäàíèÿ äëÿ àêòèâèçàöèè ìîäåìíîãî èíòåðôåéñà. Äëÿ ïðèëîæåíèé Õ.32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UI: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/N</w:t>
            </w:r>
          </w:p>
        </w:tc>
        <w:tc>
          <w:tcPr>
            <w:tcW w:w="3783" w:type="dxa"/>
            <w:gridSpan w:val="5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ÒÎÐ ÏÎËÜÇÎÂÀÒÅËß ÑÅÒÈ (Network User I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 ïàðàìåòð NUI (ìàêñèìàëüíî 8 öèôð) âêëþ÷àåòñÿ â ïàêåò ÇÀÏÐÎÑ ÂÛÇÎÂÀ (â ïîëå òåõíè÷åñêèõ âîçìîæíîñòåé). Ïðèìåíÿåòñÿ, åñëè äîñòóï ê ñåòè Õ.25 îñóùåñòâëÿåòñÿ ÷åðåç òåëåôîííóþ ñåòü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3.</w:t>
        <w:tab/>
        <w:t>Ðàñøèðåíí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>S_E_PO:n_REL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EXTENDED FUNCTION</w:t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ðàñøèðåííîé ôóíêöèè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/84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TT âûïóñêà Õ.25. Äîëæåí áûòü óñòàíîâëåí äëÿ âûïóñêîâ 80, 8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3.4.</w:t>
        <w:tab/>
        <w:t>Ôóíêöèÿ ìîíèòîðèíãà ïðîãðàììíîãî ìîäóëÿ Õ.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(ïðèìåíÿåòñÿ òîëüêî â DC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25 cî ñâîåé ôóíêöèåé ìîíèòîðèíãà äàåò ýôôåêòèâíûé èíñòðóìåíò äëÿ òðàññèðîâêè ëèíèé HDLC. Ïàìÿòü ìîíèòîðà îðãàíèçîâàíà êàê êîëüöåâîé áóôåð, ÷òî ïîäðàçóìåâàåò, ÷òî îáëàñòü çàðåçåðâèðîâàííîé ïàìÿòè çàïîëíÿåòñÿ ñâåðõó âíèç è çàòåì íà÷èíàåò ñíà÷àëà, ïåðåêðûâàÿ ïðåäûäóùèå äàííûå. Ïàìÿòü ìîíèòîðà ïîêàçûâàåòñÿ íà ýêðàíå êàê 16-ðè÷íàÿ (ñ äîïîëíèòåëüíûì ASCCI-ðàçðåøåíèåì íà ýêðàíå). Äëÿ îïðåäåëåíèÿ òåêóùåé ïîçèöèè ñèìâîëüíàÿ ãðóïïà 5555 îïðåäåëåíà êàê êóðñîð. Íà ýêðàíå ïàìÿòü çàïèñûâàåòñÿ ñëåâà ñâåðõó íàïðàâî âíèç. Ïóñòûå ÷àñòè ïàìÿòè, òî åñòü íå ñîäåðæàùèå íèêàêèõ ïîëó÷åííûõ èëè ïåðåäàííûõ äàííûõ îòîáðàæàþòñÿ êàê 0000. Çàïèñü âñåãäà äåëàåòñÿ àëüòåðíàòèâíî: ïîëó÷åííûé êàäð, ïîñëàííûé êàäð, â òî âðåìÿ êàê ïåðâûé áàéò ïðåäñòàâëÿåò ñîáîé àäðåñíîå ïîëå (A), âòîðîé áàéò ïðåäñòàâëÿåò ñîáîé êîíòðîëüíîå ïîëå (C), òðåòèé áàéò ïðåäñòàâëÿåò ñîáîé íîìåð ëîãè÷åñêîãî êàíàëà (LC), ÷åòâåðòûé - òèï ïàêåòà (PT). Çíà÷åíèå àäðåñà çàðåçåðâèðîâàííîé îáëàñòè ïàìÿòè (â íàøåì ïðèìåðå 1040) íå èìååò íèêàêîãî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</w:t>
        <w:tab/>
        <w:tab/>
        <w:t>D_T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òðàññèðîâ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T_PO: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5.</w:t>
        <w:tab/>
        <w:t>Ñòàòèñòè÷åñêàÿ ôóíêöèÿ ïðîãðàììíîãî ìîäóëÿ Õ.25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 xml:space="preserve"> (îòîáðàçèòü ñòàòèñòèêó)</w:t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 xml:space="preserve"> (î÷èñòèòü ñòàòèñòèêó)</w:t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2</w:t>
        <w:tab/>
        <w:t>REJ-IN:0</w:t>
        <w:tab/>
        <w:tab/>
        <w:t>AB-IN:0</w:t>
        <w:tab/>
        <w:tab/>
        <w:t>FCS:0</w:t>
        <w:tab/>
        <w:tab/>
        <w:t>FRMR_IN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J-OUT:0</w:t>
        <w:tab/>
        <w:t>AB-OUT:0</w:t>
        <w:tab/>
        <w:tab/>
        <w:t>T1-OUT:0</w:t>
        <w:tab/>
        <w:tab/>
        <w:t>FRMR_OUT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:0</w:t>
        <w:tab/>
        <w:tab/>
        <w:t>SEGMENT:0</w:t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08"/>
        <w:gridCol w:w="422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22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J-IN:,</w:t>
              <w:br/>
              <w:t>REJ-OUT</w:t>
            </w:r>
          </w:p>
        </w:tc>
        <w:tc>
          <w:tcPr>
            <w:tcW w:w="13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çàïðîñîâ íà ïîâòîðíóþ ïåðåäà÷ó áëîêîâ (íà II óðîâíå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</w:t>
              <w:br/>
              <w:t>AB-OUT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êàäðîâ (ñèãíàëîâ) àâàðèéíîãî çàâåðø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îøèáî÷íûõ ÊÏÊ (Êîíòðîëüíàÿ ïîñëåäîâàòåëüíîñòü êàäðà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IN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íÿò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MR_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1, 2, 4, 8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ïðàâëåííûé êàäð íåïðèåìà</w:t>
              <w:br/>
              <w:t>NO = êàäð íåïðèåìà íå ïîëó÷åí</w:t>
              <w:br/>
              <w:t>1 = ïîëó÷åííûé ïàêåò íåäåéñòâèòåëüíûé</w:t>
              <w:br/>
              <w:t>2 = ïàêåò äàííûõ íå ðàçðåøåí</w:t>
              <w:br/>
              <w:t>4 = êàäð ñëèøêîì äëèííûé</w:t>
              <w:br/>
              <w:t>8 = ïîëó÷åí íåäîïóñòèìûé ïîðÿäêîâûé íîìåð N(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òàéìàóòîâ íà 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àêåòîâ íà III óðîâí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âñåõ ïîëó÷àåìûõ è îòïðàâëÿåì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, ïðèíÿòûõ ïîëó÷àòåëåì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22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é êîìïîíåíò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àÿ êîìïîíåíòà âñåãäà ÎÎÄ. Åñëè èíòåðôåéñíûé ïîðò îòîáðàæàåò ÀÊÄ áëàãîäàðÿ ñîîòâåòñòâóþùåìó ìíîãîøòûðüêîâîìó ðàçúåìó, òîãäà èíòåðôåéñíûå ñèãíàëû ìåíÿþòñÿ: ñèãíàë DTR: ìåíÿåòñÿ íà DCD:, ñèãíàë RTS: ìåíÿåòñÿ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óñòü ïîäêëþ÷åí ïðîöåññîð Õ.25, èíòåðôåéñ êîòîðîãî ïðåäñòàâëåí OOÄ è, ñëåäîâàòåëüíî, ïðè âêëþ÷åíèè àêòèâèçèðóåò ñèãíàë DTR. Èíòåðôåéñíûé áëîê ðåãèñòðàöèîííîãî êîíâåðòîðà (log converter) äîëæåí îòîáðàçèòü ÀÊÄ íà èíòåðôåéñíîì ãíåçäå (jack) ñ ïîìîùüþ ìíîãîøòûðüêîâîãî ðàçúåìà. Òåïåðü ñòàòèñòè÷åñêàÿ ôóíêöèÿ ïðè îòêëþ÷åííîì ïðîöåññîðå ïîêàçûâàåò DCD:DOWN è DTR:UP. Ïðè âêëþ÷åíèè ïðîöåññîðà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Êðîìå ôèçè÷åñêîé íàñòðîéêè ÎÎÄ-ÀÊÄ èìååòñÿ òàêæå è ëîãè÷åñêàÿ íàñòðîéêà, ñì. ïàðàìåòð ÒÅ: â îïèñàíèè ïàðàìåòðîâ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</w:t>
        <w:tab/>
        <w:t xml:space="preserve">Àïïàðàòíûå óñòàíîâêè è îòîáðàæåíèÿ, ñâÿçàííûå ñ ïðîãðàììíûì </w:t>
        <w:tab/>
        <w:t>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</w:t>
        <w:tab/>
        <w:t>Ôóíêöèè îòîáðàæåíèÿ ñ ïîìîùüþ ñâåòîäèîäîâ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1</w:t>
        <w:tab/>
        <w:t>Èíäèêàöèÿ ñîåäèíåíèÿ íà II óðîâíå ñ óçëîâûì ïðîöåññîð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Èíäèêàöèÿ ñîåäèíåíèÿ íà II óðîâí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276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 (âíóòðåííèé/âíåøíèé)</w:t>
              <w:br/>
              <w:t>äëÿ 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/EXT</w:t>
              <w:br/>
              <w:t>äëÿ íå÷åòíûõ íîìåðîâ ïîðòîâ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NO TYPE:C SP: &lt;îòíîñèòåëüíî ïåðåêëþ÷àòåëåé 1. 2. 3&gt;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:YES TYPE:T SP:EXT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7</w:t>
            </w:r>
          </w:p>
        </w:tc>
        <w:tc>
          <w:tcPr>
            <w:tcW w:w="3402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2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709"/>
        <w:gridCol w:w="708"/>
        <w:gridCol w:w="1418"/>
        <w:gridCol w:w="1369"/>
        <w:gridCol w:w="24"/>
        <w:gridCol w:w="1345"/>
        <w:gridCol w:w="48"/>
        <w:gridCol w:w="1393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41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åòñÿ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èñïîëüçóþòñÿ</w:t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Øòûðüêîâûå ðàçúåìû äëÿ Single PAD è äëÿ DÑÑ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9080" cy="1933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6.5.</w:t>
        <w:tab/>
        <w:t>Êîììóòàöèÿ ïåðåìû÷åê èíòåðôåéñíîãî áëîêà Õ.2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ÀÊÄ (ïîêàçàí äëÿ ïîðòà À) è äëÿ ñèíõðîííîãî OOÄ (ïîêàçàí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860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èíòåðôåéñíûé áëîê ïîääåðæèâàåò ïëàòó ðàñøèðåíèÿ èëè âòîðîé ñâÿçíîé êîíòðîëëåð, òîãäà ïåðåìû÷êà J14 óäàëÿ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ìû÷êà J15 ñîåäèíÿåò êîíòàêòíûå øòûðüêè 1 è 8 â ãíåçäå èíòåðôåéñ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25</w:t>
    </w:r>
    <w:r>
      <w:rPr/>
      <w:t xml:space="preserve">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77586513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30840367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655895647" r:id="rId1"/>
      </w:object>
    </w:r>
    <w:r>
      <w:rPr/>
      <w:tab/>
      <w:t xml:space="preserve">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25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43235505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32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12:00Z</cp:lastPrinted>
  <dcterms:modified xsi:type="dcterms:W3CDTF">1995-01-11T09:19:00Z</dcterms:modified>
  <cp:revision>29</cp:revision>
  <dc:subject/>
  <dc:title>3.	������ ����������� ����������� ���� �.25</dc:title>
</cp:coreProperties>
</file>