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</w:t>
        <w:tab/>
        <w:t>Óäàëåííûé ïðîãðàììíûé ìîäóëü ïðîòîêîëà SDLC/SNA remot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1.</w:t>
        <w:tab/>
        <w:t>Îáùåå îïèñàíèå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Óäàëåííûé ïðîãðàììíûé ìîäóëü ïðîòîêîëà SDLC/SNA  äàåò âîçìîæíîñòü êàæäîìó îêîíå÷íîìó îáîðóäîâàíèþ (áëîêó óïðàâëåíèÿ SNA) ñ èíòåðôåéñîì ïðîòîêîëà SDLC ïîäêëþ÷àòüñÿ ê ñåòè Õ.25. Êîãäà êëàñòåðíûå áëîêè ïîêàçàíû â ëîãè÷åñêîì êàíàëå ñåòè Õ.25, äëÿ êàæäîãî êëàñòåðíîãî áëîêà íåîáõîäèì ôèçè÷åñêèé ïîðò. Ïåðåäà÷à äàííûõ ê õîñòó ñêðûòà äëÿ ïîëüçîâàòåëÿ. Ïðîöåäóðà ñîåäèíåíèÿ LLC (PSH) èëè QLLC ïîääåðæèâàåòñÿ ñîîòâåòñòâóþùèìè êîíôèãóðàöèÿìè (ñì. îïèñàíèå ïàðàìåòðî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2.</w:t>
        <w:tab/>
        <w:t>Ïîäêëþ÷åíèå ê õîñòó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äêëþ÷åíèå ê õîñòó ìîæåò âûïîëíÿòüñÿ ïîñðåäñòâîì àâòîìàòè÷åñêîãî ïåðåêëþ÷åíèÿ, áëàãîäàðÿ èíòåðôåéñó îêîíå÷íîãî îáîðóäîâàíèÿ èëè îïðåäåëåííîé ïðîöåäóðå êîäîâîãî âûçîâà èç ìîíèòîðà SNA. Âî âðåìÿ àâòîìàòè÷åñêîãî ïîäêëþ÷åíèÿ óñòàíàâëèâàþòñÿ ïàðàìåòðû AC: è AD: (ñì. îïèñàíèå ïàðàìåòðîâ), çàòåì, ïîñëå âêëþ÷åíèÿ îêîíå÷íîãî îáîðóäîâàíèÿ îáîðóäîâàíèÿ (DTR:UP) âûïîëíÿåòñÿ àâòîìàòè÷åñêèé âûçîâ ïî êîä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 âûáîðå ÷åðåç ìîíèòîð SNA (ïàðàìåòðà AC:NO è AD:NO) è ïðè âêëþ÷åíèè êëàñòåðíîãî áëîêà (áëîêà óïðàâëåíèÿ), íà ìîíèòîðå SNA ïîÿâëÿåòñÿ çàïðîñ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-SNA-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îëüçîâàòåëÿ ïðîñÿò ââåñòè àäðåñ ñåòè, ñîîòâåòñòâóþùèé íîìåðó ñåòè Datex-P. Ââîä çàâåðøàåòñÿ íàáîðîì ñ êëàâèàòóðû êëþ÷à "Data release". Ïîñëå ÷åãî ïðîèñõîäèò ïîäêëþ÷åíèå, è ïîëüçîâàòåëü ïîëó÷àåò ñ õîñòà ïåðâîå ñîîáùåíèå.</w:t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</w:t>
        <w:tab/>
        <w:t xml:space="preserve">Êîíôèãóðàöèÿ óäàëåííîãî ïðîãðàììíîãî ìîäóëÿ ïðîòîêîëà </w:t>
        <w:tab/>
        <w:t>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Ñóùåñòâóþò äâà ñïîñîáà êîíôèãóðàöèè óäàëåííîãî ïðîãðàììíîãî ìîäóëÿ ïðîòîêîëà SDLC/SNA: Ïåðâàÿ: ÷åðåç ñåòü Õ.25 íåïîñðåäñòâåííî äîñòóïîì ê ýëåìåíòó ìîíèòîðà SNA; âòîðàÿ: ÷åðåç àñèíõðîííûé ïîðò óäàëåííîãî ïðîöåññîðà ïðè èñïîëüçîâàíèè DCC (êàíàëà ïåðåäà÷è äàííûõ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Åñëè ýëåìåíò ìîíèòîðà SNA ðåàãèðóåò íà çàïðî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DT SNA SERVI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âñåãäà ïðè AC:NO), òîãäà ïðè èñïîëüçîâàíèè êîìàíäíîãî ÿçûêà ñðàçó æå âûïîëíÿåòñÿ êîíôèãóðàöèÿ ïðîãðàììíîãî ìîäó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Ââîä êîìàíäû "DISPLAY" îòíîñèòñÿ êî âñåì ïîðòàì, ñ öåëüþ ïðèîñòàíîâèòü èõ ðåàêöèþ, ïîñêîëüêó ëèñò ïàìÿòè ìîíèòîðà (òî åñòü D_P_PO:A) äîëæåí áûòü àííóëèðîâàí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Äëÿ êîíôèãóðàöèè ÷åðåç ñåòü Õ.25 òðåáóåòñÿ àñèíõðîííûé òåðìèíàë è ÑÐÏ (ñðåäñòâî ñáîðêè/ðàçáîðêè ïàêåòîâ) (òî åñòü îäèí ñáîðùèê/ðàçáîðùèê ïàêåòîâ ñ ïðîãðàììíûì ìîäóëåì ïðîòîêîëà Õ.3). Ïîäêëþ÷åíèå ê ïðîòîêîëüíîìó êîíâåðòîðó (ïðåîáðàçîâàòåëþ) è, ñîîòâåòñòâåííî ê åãî óäàëåííîìó ïðîöåññîðó, îñóùåñòâëÿåòñÿ ÷åðåç ïîëå äàííûõ ïîëüçîâàòåëÿ. Ïðè çíà÷åíèè "RP" â ïîëå äàííûõ ïîëüçîâàòåëÿ, Âàø âûçîâ íàïðàâëÿåòñÿ â ëîãè÷åñêèé ïîðò óäàëåííîãî ïðîöåññîðà, ñîîòâåòñòâåííî â óäàëåííûé ïîðò (ñì.ãëàâó “Óäàëåííûé ïðîöåññîð”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 ïîäêëþ÷åíèÿ ê óäàëåííîìó ïîðòó: (Â äàííîì ïðèìåðå èñïîëüçóåòñÿ àñèíõðîííûé ÏÀÄ ôèðìû Ò.D.T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DT-SERVICE/04:45471112345-R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îòîêîëüíûé êîíâåðòîð ðåàãèðóåò íà êîìàíä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 SERVI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Òåïåðü ïðîòîêîëüíûé êîíâåðòîð ìîæíî êîíôèãóðèðîâàòü êîìàíäíûì ÿçûêîì. Ïåðåä íà÷àëîì êîíôèãóðàöèè ïðîãðàììíîãî ìîäóëÿ íåîáõîäèìî îïðåäåëèòü ñëåäóþùèå ïàðàìåòð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Link procedure PSH or QLLC (ïîòðåáóåòñÿ ïðè ðàáîòå â õîñòå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- Bit coding NRZ or NRZI. Ýòîò ïàðàìåòð ÷àñòî êîíôèãóðèðóåòñÿ â êëàñòåðíîì áëîêå </w:t>
        <w:tab/>
        <w:t xml:space="preserve">  è çàâèñèò îò êîäèðîâàíèÿ áèò õîñòå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- CU adress, ñîîòâåòñòâóþùèé ïîñëåäóþùåìó àäðåñó ñòàíöèè SDL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Íèæåñëåäóþùåå ÿâëÿåòñÿ îïèñàíèåì âñåõ ïàðàìåòðîâ è çíà÷åíèé, âëèÿþùèõ íà ðàáîòó ïðîòîêîëüíîãî êîíâåðòîðà îêîíå÷íîãî îáîðóäîâàíèÿ SDLC/S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 PARAMETER (óñòàíîâèòü ïàðàìåòåð)</w:t>
        <w:tab/>
        <w:tab/>
        <w:t>S_P_PO:n&lt;Parameter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PARAMETER (îòîáðàçèòü ïàðàìåòåð)</w:t>
        <w:tab/>
        <w:t>D_P_PO:n</w:t>
        <w:tab/>
        <w:tab/>
        <w:t xml:space="preserve">      (A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P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LARM:00000000</w:t>
        <w:tab/>
        <w:t>RA:NO</w:t>
        <w:tab/>
        <w:t>CA:NO</w:t>
        <w:tab/>
        <w:t>SUB:NO</w:t>
        <w:tab/>
        <w:t>SP:9600</w:t>
        <w:tab/>
        <w:t>RT:DGU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U:FF</w:t>
        <w:tab/>
        <w:t>IT:3</w:t>
        <w:tab/>
        <w:t>T1:3</w:t>
        <w:tab/>
        <w:t>N2:10</w:t>
        <w:tab/>
        <w:t>RTY:0</w:t>
        <w:tab/>
        <w:t>AC:NO</w:t>
        <w:tab/>
        <w:t>A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LLC:YES</w:t>
        <w:tab/>
        <w:t>NRZ:YES</w:t>
        <w:tab/>
        <w:t>DD:50</w:t>
        <w:tab/>
        <w:t>DT:0</w:t>
        <w:tab/>
        <w:t>CO:NO</w:t>
        <w:tab/>
        <w:t>XID:N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RACE:FF</w:t>
        <w:tab/>
        <w:tab/>
        <w:t>LU: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Ðàçìåðû îòîáðàæåííûõ ïàðàìåòðîâ ïîêàçûâàþò çíà÷åíèÿ, óñòàíîâëåííûå ïî óìîë÷àíèþ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ïðîãðàììíûõ ìîäóëåé SDLC/S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07"/>
        <w:gridCol w:w="819"/>
        <w:gridCol w:w="850"/>
        <w:gridCol w:w="851"/>
        <w:gridCol w:w="2062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582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RM:</w:t>
            </w:r>
          </w:p>
        </w:tc>
        <w:tc>
          <w:tcPr>
            <w:tcW w:w="1307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</w:t>
            </w:r>
          </w:p>
        </w:tc>
        <w:tc>
          <w:tcPr>
            <w:tcW w:w="458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ÎØÈÁÊÀ (Alarm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ñòàíàâëèâàÿ ðàçëè÷íûå áèòû â 1 èëè â 0 ìîæíî îïðåäåëèòü, áóäåò ñîîáùåíèå îá îøèáêå ïîñûëàòüñÿ â ñèñòåìó óïðàâëåíèÿ ñåòüþ èëè íåò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“1” = ñîîáùåíèå ïîñûëàåòñÿ</w:t>
              <w:br/>
              <w:t>Ïðè áèòå “0” = ñîîáùåíèå íå ïîñûëàåòñÿ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6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4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7 - óñòàíîâêà/ðàçðûâ ñîåäèíåíèÿ</w:t>
              <w:br/>
              <w:t>Áèò 6 - ïàêåò î÷èñòêè</w:t>
              <w:br/>
              <w:t>Áèò 5 - íåîæèäàåìûé ôðåéì SDLC</w:t>
              <w:br/>
              <w:t>Áèò 4 - çàïðîñ îò NPSI</w:t>
              <w:br/>
              <w:t>Áèò 3 - íå èñïîëüçóåòñÿ</w:t>
              <w:br/>
              <w:t>Áèò 2 - îøèáêà íà ëèíèè</w:t>
              <w:br/>
              <w:t>Áèò 1 - ëèìèò îøèáêè</w:t>
              <w:br/>
              <w:t>Áèò 0 - ëèìèò îøèáêè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èò 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0</w:t>
              <w:br/>
              <w:t>1</w:t>
              <w:b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  <w:br/>
              <w:t>1</w:t>
              <w:br/>
              <w:t>0</w:t>
              <w:b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%</w:t>
              <w:br/>
              <w:t>1,0 %</w:t>
              <w:br/>
              <w:t>5,0 %</w:t>
              <w:br/>
              <w:t>10,0 %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áèòå 2 îøèáêà íà ëèíèè íå ñîåäèíÿåòñÿ ñ áèòîì 1 è áèòîì 0. Åñëè êîëè÷åñòâî îøèáîê íà ëèíèè ïðåâûøàåò ïðîöåíòíîå çíà÷åíèå, óñòàíîâëåííîå áèòîì 0 èëè áèòîì 1, òîãäà ñîîáùåíèå îá îøèáêå ïîñûëàåòñÿ ê óïðàâëåíèþ ñåòè NetMACS. Îøèáêè ëèíèè ïîíèìàþòñÿ êàê àâàðèéíîå çàâåðøåíèå (ïîñëàííûõ è ïîëó÷åííûõ) îøèáî÷íûõ ÊÏÊ è îòêàçû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ÐÅÂÅÐÑÈÂÍÓÞ ÎÏËÀÒÓ (Reverse Charging Accepte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 ñëó÷àå “N” âõîäÿùèå âûçîâû ñ ïàðàìåòðîì òåõíè÷åñêîé âîçìîæíîñòè “Ðåâåðñèâíàÿ îïëàòà” íå ïðèíèì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ÐÀÇÐÅØÅÍÈÅ ÍÀ ÂÛÇÎÂ (Call Acceptan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çàäàíî “Y”, òî ïðèíèìàþòñÿ òîëüêî âûçûâàþùèå íîìåðà ïîðòà, îïðåäåëåííûå â ñîîòâåòñòâóþùåé òàáëèöå àäðåñîâ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nn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ÄÎÏÎËÍÅÍÈÅ ÏÎÄÀÄÐÅÑÀ (Append Sub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SUB: ìîæíî çàíèìàòü 1-3 öèôðàìè ïîäàäðåñà. Ýòîò ïîäàäðåñ äîïîëíÿåòñÿ â ïàêåòå “Çàïðîñ âûçîâà” äî àäðåñà ñåòè è êîíôèãóðèðóåòñÿ ïàðàìåòðîì NID: â ïðîãðàììíîì ìîäóëå óäàëåííîãî ïðîöåññîð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/50-64 000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ÊÎÐÎÑÒÜ (Speed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SP:EXT ïðîãðàììíûé ìîäóëü íå îáåñïå÷èâàåò “ñèíõðîíèçàöèþ”, åå îáåñïå÷èâàåò îêîíå÷íîå îáîðóäîâàíèå. Âîçìîæíûå ðåêîíôèãóðèðóåìûå ñêîðîñòè: 50, 100, 150, 300, 600, 1200, 2400, 4800, 9600, 19200, 38400, 48000, 64000 áèò/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, G, U, S, 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ÐÈÒÅÐÈÉ ÌÀÐØÐÓÒÈÇÀÖÈÈ (Routing Criter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îïðåäåëÿåò ïîñëåäîâàòåëüíîñòü êðèòåðèÿ ìàðøðóòèçàöèè è îáåñïå÷èâàåò ïîðÿäîê ðàáîòû ïî òàáëèöå ìàðøðóòèçàöèè. Ïðè ââîäå D, G, U, S, F äëÿ ïàðàìåòðà RT: ïðîèçâîäèòñÿ ïîèñê â òàáëèöå ìàðøðóòèçàöèè ñ ïàðàìåòðà PR:0 äëÿ âñåõ ìàðøðóòîâ D. Åñëè ñîîòâåòñòâèå íå íàéäåíî, ïðîèçâîäèòñÿ íîâûé ïîèñê, íî òåïåðü äëÿ âñåõ ìàðøðóòîâ G, è ò.ä. (ñì. ãë. “Ìàðøðóòèçàöèÿ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ÑÒÀÍÖÈÈ SDLC (SDLC Station Address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äðåñ ñòàíöèè êëàñòåðíîãî áëîêà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 ìñ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ÎÆÈÄÀÍÈß (Idle Tim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IT: ïîñëå ïîñûëêè î÷åðåäíîãî ôðåéìà SDLC óñòàíîâëåííîå âðåìÿ äîëæíî èñòå÷ü äî ïîñûëêè ñëåäóþùåãî ôðåéìà. Ïðè ïîëó÷åíèè ôðåéìà SDLC âðåìÿ òàéìåðà îæèäàíèÿ äîëæíî èñòå÷ü, ïîñëå ÷åãî ôðåéì ìîæåò ïîñûëàòüñÿ. Ïàðàìåòð äîëæåí èçìåíÿòüñÿ òîëüêî ïîëóäóïëåêñíûì òåðìèíàëüíûì îáîðóäîâàíèå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ÀÓÒ 2-ÃÎ ÓÐÎÂÍß SDLC (SDLC Time Out Level 2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âòîðû áëîêà SDLC âûïîëíÿþòñÿ ÷åðåç âðåìÿ “Ò1”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2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×ÅÒ×ÈÊ ÏÎÂÒÎÐÀ ÔÐÅÉÌÀ (Frame Retry Counter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ðåäåëÿåò ÷èñëî ïîâòîðîâ íà óðîâíå SDLC. Åñëè òàéìåð Ò1 èñòåê çà N2 ðàçà, òîãäà ñåòü Õ.25 ïðèâîäèòñÿ â èñõîäíîå ñîñòîÿíèå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, D, M, B, S, X, T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ÂÒÎÌÀÒÈ×ÅÑÊÎÅ ÑÎÅÄÈÍÅÍÈÅ (Auto Connect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Àâòîìàòè÷åñêîå ñîåäèíåíèå ñî çíà÷åíèåì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= íåò àâòîìàòè÷åñêîãî ñîåäèí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M = àâòîìàòè÷åñêîå ñîåäèíåíèå ñ àêòèâíûì DTR (øòûðü 20-é)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= àâòîìàòè÷åñêîå ñîåäèíåíèå ñ äàííûìè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AC:, óñòàíîâëåííîì â D ïîñëå ïîäêëþ÷åíèÿ ê áëîêó óïðàâëåíèÿ íà ýêðàíå ïîÿâëÿåòñÿ ñîîáùåíèå: X.25 LINK DOWN. Âûçîâ ïîñûëàåòñÿ ïðè íàæàòèè íà êëàâèøó ñáðîñà äàííûõ, ñëåäîâàòåëüíî, àäðåñ ñåòè äîëæåí êîíôèãóðèðîâàòüñÿ ïàðàìåòðîì AD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= ñîåäèíåíèå ïðîèñõîäèò êàê ñ ìîäåìîì, òàê è ñ äàííûì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RM = ñðàçó ïîñëå àêòèâèçàöèè èíòåðôåéñà ñëåäóåò îïðîñ áëîêà óïðàâëåíèÿ ñ SNRM (FF93). Åñëè áëîê óïðàâëåíèÿ äóáëèðóåò UA (íàïðèìåð, Ñ1 73), òîãäà îí èñïîëüçóåòñÿ êàê òðèããåð è âûïîëíÿåò ïîäêëþ÷åíèå ñåòè Õ.25 ê õîñòó. Àäðåñ ñåòè äîëæåí ñîõðàíÿòüñÿ óêîðî÷åííûì öèôðîâûì êîäîì Ñ1 (òîëüêî â íàøåì ïðèìåðå!). Òàêèì îáðàçîì, ïîäêëþ÷åíèå ê ðàçíûì õîñòàì îñóùåñòâëÿåòñÿ â çàâèñèìîñòè îò àäðåñà áëîêà óïðàâëåíèÿ PU. Èçìåíåíèå àäðåñà PU â áëîêå óïðàâëåíèÿ îçíà÷àåòñÿ ïåðåäà÷åé öèôðîâîãî âûçîâà êî âòîðîìó õîñò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= òî æå îïèñàíèå, ÷òî è äëÿ ïàðàìåòðà SNRM, òîëüêî â äàííîì ñëó÷àå ñîåäèíåíèå ïðîèñõîäèò ïîñëå ïîëó÷åíèÿ XID-ïîäòâåðæä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= òî æå îïèñàíèå, ÷òî è äëÿ ïàðàìåòðà SNRM, òîëüêî â äàííîì ñëó÷àå ñîåäèíåíèå ïðîèñõîäèò ïîñëå ïîñûëêè òåñòà èç áëîêà óïðàâëåíèÿ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Åñëè ïàêåò çàïðîñà íà ñîåäèíåíèå (Call Request) îòâåðãíóò, òî îí ïîâòîðÿåòñÿ ñî ñëåäóþùèìè âðåìåííûìè èíòåðâàëàìè:</w:t>
            </w:r>
          </w:p>
          <w:p>
            <w:pPr>
              <w:pStyle w:val="Normal"/>
              <w:spacing w:before="12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ñåê</w:t>
              <w:br/>
              <w:t>18 ñåê</w:t>
              <w:br/>
              <w:t>42 ñåê</w:t>
              <w:br/>
              <w:t>1 ìèí 30 ñåê</w:t>
              <w:br/>
              <w:t>3 ìèí 06 ñåê</w:t>
              <w:br/>
              <w:t>6 ìèí 18 ñåê</w:t>
              <w:br/>
              <w:t>12 ìèí 42 ñåê</w:t>
              <w:br/>
              <w:t>25 ìèí 30 ñåê</w:t>
              <w:br/>
              <w:t>ïîñòîÿííî 25 ìèí 30 ñåê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..Z, 1...9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ÀÄÐÅÑ (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 óñòàíàâëèâàåò ñåòåâîé àäðåñ äëÿ àâòîìàòè÷åñêîãî ñîåäèíåíèÿ. Ñåòåâîé àäðåñ äîëæåí áûòü â ôîðìå óêîðî÷åííîãî öèôðîâîãî êîäà, ñîîòâåòñòâóþùåãî ID. Ñîîòâåòñòâóþùèé íîìåð äîëæåí áûòü âíåñåí â òàáëèöó àäðåñîâ. (Ñì. ãë. “Óïðàâëåíèå àäðåñàìè”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LC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H/QLLC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ûáîð îäíîãî èç äâóõ ñïîñîáîâ ñîåäèíåíèÿ PSH èëè QLLC.</w:t>
              <w:br/>
              <w:t>LLC:Y=PSH</w:t>
              <w:br/>
              <w:t>LLC:N=QLLC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Z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ÊÎÄÈÐÎÂÀÍÈÅ ÁÈÒ NRZ/NRZI (NRZ/NRZI Bit Coding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0 ñåê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ÇÀÄÅÐÆÊÀ DCD (DCD-Delay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ñëå ïåðâîé èäåíòèôèêàöèè ïðîãðàììíûì îáåñïå÷åíèåì ñèãíàëà DCD, DTR ñîîòâåòñòâåííî (çàâèñèò îò èñïîëüçóåìûõ ìíîãîøòûðüêîâûõ ðàçúåìîâ), ñèãíàë DCD ïðîâåðÿåòñÿ ñíîâà ïîñëå âðåìåíè “DD”, ïîñëå ÷åãî îáúÿâëÿåòñÿ ïðàâèëüíûì. Òàêèì îáðàçîì, DCD, DTR (ñîîòâåòñòâåííî) èìïóëüñû îòôèëüòðîâûâàþòñ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255/10 ìèí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ÀÉÌÅÐ ÐÀÇÚÅÄÈÍÅÍÈß (Disconnect Timer),</w:t>
              <w:br/>
              <w:t>èëè ÐÅÆÈÌ ÊÎÐÎÒÊÎÉ ÇÀÄÅÐÆÊÈ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= íåò àâòîìàòè÷åñêîãî ïðåðûâàíèÿ ñâÿçè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..255 = àâòîìàòè÷åñêîå ïðåðûâàíèå ñâÿçè ïî èñòå÷åíèè âðåìåíè “DT”. Ïðè ïîëó÷åíèè ïîðòîì çíàêîâ (ñèìâîëîâ) èëè ïðè èõ îòïðàâêå, âðåìÿ âîçîáíîâëÿåòñÿ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ÍÈÌÀÍÈÅ: Ïåðåêëþ÷åíèå ñâÿçè îñóùåñòâëÿåòñÿ òîëüêî â ñåòè Õ.25, ïîäêëþ÷åíèå ê êëàñòåðíîìó áëîêó, ñîîòâåòñòâóþùåìó áëîêó óïðàâëåíèÿ, ñîõðàíÿåòñÿ. Òî æå ñàìîå îñóùåñòâëÿåòñÿ â õîñòå ïðè íàëè÷èè â íåì ïðîòîêîëüíîãî êîíâåðòîðà ôèðìû T.D.T. Åñëè ñèìâîë ïîñëàí èç êëàñòåðíîãî áëîêà ïîñëå ïðåðûâàíèÿ ñâÿçè Õ.25, ñâÿçü âîññòàíàâëèâàåòñÿ àâòîìàòè÷åñêè. Ñåòåâîé àäðåñ, ñîîòâåòñòâóþùèé íîìåðó Datex-P äëÿ ïîâòîðíîãî ñîåäèíåíèÿ âñåãäà ÿâëÿåòñÿ ïîñëåäíèì íàáðàííûì (âûçûâàåìûì) íîìåðîì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ÑÎ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/N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ÈÍÄÈÊÀÖÈß ÑÎÅÄÈÍÅÍÈß (Connect Indication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ïàðàìåòð ÑÎ: óñòàíîâëåí â “Y”, òî èíòåðôåéñíûé ñèãíàë DTR (äëÿ DTE) èëè DCD (äëÿ DCE) ïðè âõîäÿùåì çàïðîñå íà ðàçðûâ áóäåò âûêëþ÷àòüñÿ íà 1 ñåêóíäó âìåñòå ñ ïàêåòîì ïîäòâåðæäåíèÿ ðàçú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/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ID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Åñëè íà çàïðîñ XID, ïîñûëàåìûé õîñòîì, îêîíå÷íîå îáîðóäîâàíèå îòâåòèòü íå ìîæåò, òîãäà íà íåãî îòâå÷àåò ïðîòîêîëüíûé êîíâåðòîð. XID ââîäèòñÿ áàéòàìè, êàæäûé áàéò ðàçäåëÿåòñÿ “çàïÿòîé”. XID äåëèòñÿ â ôîðìàòå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Íàïðèìåð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 ôîðìàò                          0200</w:t>
              <w:br/>
              <w:t>XID íîìåð áëîêà                   017</w:t>
              <w:br/>
              <w:t>XID íîìåð                           12345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âîäû äëÿ ïðèâåäåííîãî ïðèìåðà:</w:t>
            </w:r>
          </w:p>
          <w:p>
            <w:pPr>
              <w:pStyle w:val="Normal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D:02,00,01,71,23,45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CE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F, 01...FE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ÒÐÀÑÑÈÐÎÂÊÀ (Trace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ðè ïàðàìåòðå FF âñå àäðåñà îïðîñà óïðàâëÿþòñÿ êîìàíäîé D_T (Display Trace). Åñëè óêàçàííîå çíà÷åíèå íå èäåíòè÷íî FF, òîãäà óïðàâëÿåòñÿ ñîîòâåòñòâóþùèé àäðåñ.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: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..FF,...</w:t>
            </w:r>
          </w:p>
        </w:tc>
        <w:tc>
          <w:tcPr>
            <w:tcW w:w="4582" w:type="dxa"/>
            <w:gridSpan w:val="4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 ÀÄÐÅÑ (LU Address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êàçûâàåò àäðåñ LU ìîíèòîðà SNA, îò êîòîðîãî âûïîëíÿåòñÿ ïîäêëþ÷åíèå ê óäàëåííîìó óçëó (õîñòó). Äîïóñêàåòñÿ ââîä äî 8 àäðåñîâ LU, èç êîòîðûõ çàòåì ïðîèçâîäèòñÿ âûáîð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br w:type="page"/>
      </w: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</w:t>
        <w:tab/>
        <w:t>Ôóíêöèÿ ìîíèòîðèíãà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Áëàãîäàðÿ ñâîåé ôóíêöèè ìîíèòîðèíãà, ïðîãðàììíûé ìîäóëü ïðîòîêîëà SNA/SDLC ïðåäëàãàåò ñåðâèñíóþ ïðîãðàììó äëÿ "òðàññèðîâêè" ëèíèè ñâÿçè SDLC. Ïàìÿòü óïðàâëÿþùåé ïðîãðàììû óñòðîåíà êàê êîëüöåâîé áóôåð, ýòî îçíà÷àåò, ÷òî îáëàñòü ñîõðàíÿåìîé ïàìÿòè çàïèñûâàåòñÿ îò íà÷àëà äî êîíöà, ïîñëå ÷åãî ïåðåçàïèñûâàþòñÿ ïðåäûäóùèå äàííûå. Ïàìÿòü óïðàâëÿþùåé ïðîãðàììû ïîêàçàíà íà ýêðàíå êàê HEX-äàìï (ñ äîïîëíèòåëüíîé ðåøàþùåé ñïîñîáíîñòüþ ASCCI). Äëÿ ðàñïîçíàíèÿ ôàêòè÷åñêîé ïîçèöèè, ãðóïïà çíàêîâ 5555 îïðåäåëåíà êàê êóðñîð. Íà ýêðàíå ïàìÿòü çàïèñûâàåòñÿ ñ ëåâîãî âåðõíåãî óãëà äî ïðàâîãî íèæíåãî óãëà. Íåçàíÿòûå ÷àñòè ïàìÿòè, êîòîðûå íå ñîäåðæàò íè ïîëó÷åííûõ, íè îòîñëàííûõ äàííûõ è ïîêàçàíû êàê 00. Çàïèñü âñåãäà îñóùåñòâëÿåòñÿ àëüòåðíàòèâíî, ïîëó÷åííûé ôðåéì, îòîñëàííûé ôðåéì, êîãäà ïåðâûé áàéò ïðåäñòàâëÿåò ïîëå àäðåñà (A), âòîðîé áàéò ïðåäñòàâëÿåò ïîëå óïðàâëåíèÿ (C). Óòâåðæäåíèå àäðåñà çàðåçåðâèðîâàííîé îáëàñòè ïàìÿòè (íàïðèìåð, 1040) áåç çíà÷åíèÿ äëÿ ïîëüçîâàòåë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TRACE (Îòîáðàçèòü òðàññèðîâêó)</w:t>
        <w:tab/>
        <w:t>D_P_PO:R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D_P_PO: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297045" cy="1259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5.</w:t>
        <w:tab/>
        <w:t>Ñòàòèñòè÷åñêàÿ ôóíêöèÿ ïðîãðàììíîãî ìîäóëÿ ïðîòîêîëà SDLC/SNA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åðå÷åíü âñåõ êîìàíä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ISPLAY STATISTIC</w:t>
        <w:tab/>
        <w:t xml:space="preserve"> (Îòîáðàçèòü ñòàòèñòèêó)</w:t>
        <w:tab/>
        <w:t>D_S_PO:n</w:t>
        <w:tab/>
        <w:tab/>
        <w:t>(À=âñåì ïîðòàì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LEAR STATISTIC</w:t>
        <w:tab/>
        <w:t xml:space="preserve"> (Óäàëèòü ñòàòèñòèêó)</w:t>
        <w:tab/>
        <w:tab/>
        <w:t>C_S_PO: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MOTE SERVICE: D_S_PO:0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Óäàëåííàÿ ñëóæáà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:04</w:t>
        <w:tab/>
        <w:t>AB_IN:0</w:t>
        <w:tab/>
        <w:tab/>
        <w:t>ÀB_OUT:</w:t>
        <w:tab/>
        <w:tab/>
        <w:t>FCS:0</w:t>
        <w:tab/>
        <w:tab/>
        <w:t>T1-OUT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EGMENTS:0</w:t>
        <w:tab/>
        <w:t>TIME:0</w:t>
        <w:tab/>
        <w:tab/>
        <w:t>CALLS:0</w:t>
        <w:tab/>
        <w:tab/>
        <w:t>COMPSEG: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ATA-IN:0</w:t>
        <w:tab/>
        <w:t>DATA-OUT:0</w:t>
        <w:tab/>
        <w:t>POLL:0</w:t>
        <w:tab/>
        <w:tab/>
        <w:t>STATE: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DTR:UP</w:t>
        <w:tab/>
        <w:tab/>
        <w:t>RTS:UP</w:t>
        <w:tab/>
        <w:tab/>
        <w:t>DCD:DOWN</w:t>
        <w:tab/>
        <w:t>CTS:D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Îïèñàíèå âñåõ ïàðàìåòðîâ è çíà÷åíèé ñòàòèñòè÷åñêîé ôóíêöèè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9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4615"/>
      </w:tblGrid>
      <w:tr>
        <w:trPr/>
        <w:tc>
          <w:tcPr>
            <w:tcW w:w="1101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àðàìåòð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íà÷åíèå</w:t>
            </w:r>
          </w:p>
        </w:tc>
        <w:tc>
          <w:tcPr>
            <w:tcW w:w="4615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Îïèñàíèå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B-IN:, AB-OUT: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ïîëó÷åííûõ (IN) è îòïðàâëåííûõ (OUT) êàäðîâ àâàðèéíîãî çàâåðø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SC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îøèáî÷íûõ ÊÏÊ (Êîíòðîëüíûõ ïîñëåäîâàòåëüíîñòåé êàäðà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1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èñòå÷åííûõ òàéìàóòîâ II óðîâí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GMEN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ñåãìåíòîâ äëÿ çàãðóçêè (1 ñåãìåíò = äî 64 áàéò,</w:t>
              <w:br/>
              <w:t>1 ïàêåò = äî 2 ñåãìåíòîâ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Âðåìÿ ñâÿçè äëÿ çàãðóçêè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LL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çàïðîñîâ íà óñòàíîâëåíèå ñîåäèíåíèÿ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-IN:, DATA-OUT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99 999 999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âõîäÿùèõ (IN) è èñõîäÿùèõ (OUT) ïàêåòîâ äàííûõ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L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..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×èñëî êàäðîâ, ïîñëàííûõ ê îêîíå÷íîìó îáîðóäîâàíèþ (êëàñòåðíîìó áëîêó) ÷åðåç 6 ñåêóíä (êàäðû I îòñóòñòâóþò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2, 3, 4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= SNRM ïîñëàí êî 2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= A DISC ïîñëàí ê 3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= XID ïîñëàí ê 4-ìó êëàñòåðíîìó áëîêó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= ïåðåñûëêà äàííûõ (UÀ ïðèíÿò êëàñòåðíûì áëîêîì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TR:, RTS:, DCD:, CTS: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/DOWN</w:t>
            </w:r>
          </w:p>
        </w:tc>
        <w:tc>
          <w:tcPr>
            <w:tcW w:w="4615" w:type="dxa"/>
            <w:tcBorders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îêàçûâàåò ñòàòóñ (ñîñòîÿíèå) èíòåðôåéñíîãî ñèãíàëà ñâÿçíîãî áëîê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ÂÍÈÌÀÍÈÅ: Ñâÿçíîé áëîê âñåãäà DTE. Åñëè ïðè èñïîëüçîâàíèè ñîîòâåòñòâåííûõ ìíîãîøòûðüêîâûõ ðàçúåìîâ, èíòåðôåéñíûé ïîðò îòîáðàæàåò DCE, ñèãíàëû èíòåðôåéñîâ ðåâåðñèðóþòñÿ (ìåíÿþòñÿ): DTR: ìåíÿåòñÿ íà DCD:, RTS: ìåíÿåòñÿ íà CTS:. Ïðèìåð: Âû ïîäêëþ÷èëè áëîê óïðàâëåíèÿ 3274 ôèðìû IBM, èíòåðôåéñ êîòîðîãî ïðåäñòàâëåí êàê DTE è, ñëåäîâàòåëüíî, ïðè âêëþ÷åíèè âûçûâàåòñÿ ñèãíàë DTR. Èíòåðôåéñíûé áëîê ïðîòîêîëüíîãî êîíâåðòîðà äîëæåí îòîáðàçèòü DCE íà èíòåðôåéñíîì ãíåçäå ñ ïîìîùüþ ìíîãîøòûðüêîâûõ ðàçúåìîâ. Òåïåðü, ñòàòèñòè÷åñêàÿ ôóíêöèÿ ïîêàçûâàåò DCD:DOWN,  à ïðè îòêëþ÷åííîì áëîêå óïðàâëåíèÿ DTR:UP. Ïðè âêëþ÷åíèè áëîêà óïðàâëåíèÿ îíà ïîêàçûâàåò DCD:U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</w:t>
        <w:tab/>
        <w:t xml:space="preserve">Àïïàðàòíûå óñòàíîâêè è îòîáðàæåíèÿ, ñâÿçàííûå ñ </w:t>
        <w:tab/>
        <w:t>ïðîãðàììíûì îáåñïå÷åíèåì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</w:t>
        <w:tab/>
        <w:t>Çíà÷åíèå ñâåòîäèîäíîé èíäèêàöèè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1.</w:t>
        <w:tab/>
        <w:t>DCC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1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1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2</w:t>
        <w:tab/>
        <w:t>C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/3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ERR 2</w:t>
        <w:tab/>
        <w:t>Íå èñïîëüçóåòñ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Çàäåéñòâîâàòü ïëàòó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ïëàòû -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1.2.</w:t>
        <w:tab/>
        <w:t>Single PAD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1</w:t>
        <w:tab/>
        <w:t>Èíäèêàöèÿ ñîåäèíåíèÿ ñ õîñòîì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2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3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4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5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6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7</w:t>
        <w:tab/>
        <w:t>Èíäèêàöèÿ ñîåäèíåíè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S 8</w:t>
        <w:tab/>
        <w:t>DC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EN</w:t>
        <w:tab/>
        <w:t>Ðàçðåøåíèå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EQ</w:t>
        <w:tab/>
        <w:t>Çàïðîñ êàðòû, áåç çíà÷åíèÿ äëÿ ïîëüçîâàòåë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RUN</w:t>
        <w:tab/>
        <w:t>Èíäèêàöèÿ ðàáî÷åãî ðåæèì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Ïðèìå÷àíèå: Ëþáàÿ èíòåðïðåòàöèÿ èíòåðôåéñíîãî îòîáðàæåíèÿ (DCD, CTS) äîëæíà âêëþ÷àòü ìíîãîøòûðüêîâûé ðàçúåì. Ñì. ñîîòâåòñòâóþùèå õàðàêòåðèñòèêè àïïàðàòíûõ ñðåäñòâ â ðàçäåëå "Ôèçè÷åñêàÿ íàñòðîéêà èíòåðôåéñà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2.</w:t>
        <w:tab/>
        <w:t>Çíà÷åíèå DIP-ïåðåêëþ÷àòåëåé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Çíà÷åíèå DIP-ïåðåêëþ÷àòåëåé èäåíòè÷íî Single PAD è DCC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851"/>
        <w:gridCol w:w="141"/>
        <w:gridCol w:w="709"/>
        <w:gridCol w:w="992"/>
        <w:gridCol w:w="284"/>
        <w:gridCol w:w="992"/>
      </w:tblGrid>
      <w:tr>
        <w:trPr/>
        <w:tc>
          <w:tcPr>
            <w:tcW w:w="1951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1, 2, 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ñêîðîñòü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4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5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å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è 6, 7</w:t>
            </w:r>
          </w:p>
        </w:tc>
        <w:tc>
          <w:tcPr>
            <w:tcW w:w="4111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íå èñïîëüçóþòñÿ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Ïåðåêëþ÷àòåëü 8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8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/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F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õîëîäíûé ñòàðò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òåïëûé ñòàðò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3.</w:t>
        <w:tab/>
        <w:t>Ìíîãîøòûðüêîâûé ðàçúåì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Ìíîãîøòûðüêîâûå ðàçúåìû èäåíòè÷íû Single PAD è DCC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3367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6.4.</w:t>
        <w:tab/>
        <w:t>Êîììóòàöèÿ ïåðåìû÷åê èíòåðôåéñíîãî áëîêà Õ.21 bi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971800" cy="2133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ïëàòû ðàñøèðåíèÿ (Single PAD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Êîììóòàöèÿ ïåðåìû÷åê äëÿ ñèíõðîííîé DCE (ïîêàçàíà äëÿ ïîðòà À), äëÿ ñèíõðîííîé DTE (ïîêàçàíà äëÿ ïîðòà Â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09775" cy="2133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1701" w:gutter="0" w:header="1418" w:top="1588" w:footer="1418" w:bottom="147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V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Pragmatica" w:cs="Pragmatica" w:ascii="Pragmatica" w:hAnsi="Pragmatica"/>
        <w:sz w:val="24"/>
        <w:szCs w:val="24"/>
      </w:rPr>
      <w:t>Óäàëåííûé SNA</w:t>
    </w:r>
    <w:r>
      <w:rPr/>
      <w:t xml:space="preserve">               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302492705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2125363692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52925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52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1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890863814" r:id="rId1"/>
      </w:object>
    </w:r>
    <w:r>
      <w:rPr/>
      <w:tab/>
      <w:t xml:space="preserve">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Óäàëåííûé SNA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856266677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2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6.emf"/><Relationship Id="rId3" Type="http://schemas.openxmlformats.org/officeDocument/2006/relationships/oleObject" Target="embeddings/oleObject2.bin"/><Relationship Id="rId4" Type="http://schemas.openxmlformats.org/officeDocument/2006/relationships/image" Target="media/image7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6.emf"/><Relationship Id="rId3" Type="http://schemas.openxmlformats.org/officeDocument/2006/relationships/oleObject" Target="embeddings/oleObject4.bin"/><Relationship Id="rId4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3:09:00Z</dcterms:created>
  <dc:creator>��������</dc:creator>
  <dc:description/>
  <dc:language>en-US</dc:language>
  <cp:lastModifiedBy>��������� ��������� ���� �����������</cp:lastModifiedBy>
  <cp:lastPrinted>1994-12-10T23:53:00Z</cp:lastPrinted>
  <dcterms:modified xsi:type="dcterms:W3CDTF">1995-01-11T09:28:00Z</dcterms:modified>
  <cp:revision>18</cp:revision>
  <dc:subject/>
  <dc:title>4.	��������� ����������� ������ ��������� SDLC/SNA (REMOTE)</dc:title>
</cp:coreProperties>
</file>